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17 октября 2007 г. N 1034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 июня 2007 г. N 4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РАЗРАБОТКЕ, ПЕРЕДАЧЕ, ПОЛЬЗОВАНИИ И ХРАНЕНИИ</w:t>
      </w:r>
    </w:p>
    <w:p>
      <w:pPr>
        <w:pStyle w:val="ConsPlusTitle"/>
        <w:widowControl/>
        <w:jc w:val="center"/>
        <w:rPr/>
      </w:pPr>
      <w:r>
        <w:rPr/>
        <w:t>ИНСТРУКЦИИ ПО ЭКСПЛУАТАЦИИ МНОГОКВАРТИРНОГО ДОМ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3 Постановления Правительства Российской Федерации от 13 августа 2006 года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(Собрание законодательства Российской Федерации, 2006, N 34, ст. 3680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ое Положение о разработке, передаче, пользовании и хранении инструкции по эксплуатации многоквартирного дома (далее - По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Контроль за исполнением настоящего Приказа возложить на заместителя Министра Ю.П. Тыртышо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В.А.ЯКОВ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ра</w:t>
      </w:r>
    </w:p>
    <w:p>
      <w:pPr>
        <w:pStyle w:val="ConsPlusNormal"/>
        <w:widowControl/>
        <w:ind w:hanging="0"/>
        <w:jc w:val="right"/>
        <w:rPr/>
      </w:pPr>
      <w:r>
        <w:rPr/>
        <w:t>от 1 июня 2007 г. N 4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РАЗРАБОТКЕ, ПЕРЕДАЧЕ, ПОЛЬЗОВАНИИ И ХРАНЕНИИ</w:t>
      </w:r>
    </w:p>
    <w:p>
      <w:pPr>
        <w:pStyle w:val="ConsPlusTitle"/>
        <w:widowControl/>
        <w:jc w:val="center"/>
        <w:rPr/>
      </w:pPr>
      <w:r>
        <w:rPr/>
        <w:t>ИНСТРУКЦИИ ПО ЭКСПЛУАТАЦИИ МНОГОКВАРТИРНОГО ДОМ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устанавливает порядок разработки, передачи, пользования и хранения инструкции по эксплуатации многоквартирного дома (далее - Инструкция), а также порядок внесения изменений в Инструкцию.</w:t>
      </w:r>
    </w:p>
    <w:p>
      <w:pPr>
        <w:pStyle w:val="ConsPlusNormal"/>
        <w:widowControl/>
        <w:ind w:firstLine="540"/>
        <w:jc w:val="both"/>
        <w:rPr/>
      </w:pPr>
      <w:r>
        <w:rPr/>
        <w:t>2. Инструкция является технической документацией на многоквартирный дом.</w:t>
      </w:r>
    </w:p>
    <w:p>
      <w:pPr>
        <w:pStyle w:val="ConsPlusNormal"/>
        <w:widowControl/>
        <w:ind w:firstLine="540"/>
        <w:jc w:val="both"/>
        <w:rPr/>
      </w:pPr>
      <w:r>
        <w:rPr/>
        <w:t>3. Инструкция разрабатывается в целях обеспечения благоприятных и безопасных условий проживания граждан, надлежащего содержания и пользования общим имуществом многоквартирного дома, а также в целях обеспечения контроля за состоянием указанного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4. В Инструкцию включаются рекомендации застройщика (подрядчиков) по содержанию и ремонту общего имущества в многоквартирном доме, рекомендуемые сроки службы отдельных частей (объектов, элементов) общего имущества. В Инструкцию могут быть включены рекомендации проектировщиков, поставщиков (изготовителей, продавцов) строительных материалов и оборудования, субподрядчик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Порядок разработки Инструк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Инструкция разрабатывается и изготавливается застройщиком или иным лицом, по заданию застройщика по форме согласно приложению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6. Инструкция разрабатывается на основании рекомендаций проектировщиков, поставщиков (изготовителей, продавцов) строительных материалов и оборудования, субподрядчиков, проектной документации на строительство, реконструкцию, капитальный ремонт многоквартирного дома и иной информации, необходимой для поддержания благоприятных и безопасных условий проживания граждан.</w:t>
      </w:r>
    </w:p>
    <w:p>
      <w:pPr>
        <w:pStyle w:val="ConsPlusNormal"/>
        <w:widowControl/>
        <w:ind w:firstLine="540"/>
        <w:jc w:val="both"/>
        <w:rPr/>
      </w:pPr>
      <w:r>
        <w:rPr/>
        <w:t>7. Рекомендуемые сроки службы отдельных частей (объектов, элементов) общего имущества в многоквартирном доме устанавливаются застройщиком с учетом технических характеристик и установленных законодательством Российской Федерации требований к содержанию общего имущества в многоквартирном доме.</w:t>
      </w:r>
    </w:p>
    <w:p>
      <w:pPr>
        <w:pStyle w:val="ConsPlusNormal"/>
        <w:widowControl/>
        <w:ind w:firstLine="540"/>
        <w:jc w:val="both"/>
        <w:rPr/>
      </w:pPr>
      <w:r>
        <w:rPr/>
        <w:t>8. При отсутствии рекомендаций по содержанию и ремонту общего имущества в многоквартирном доме проектировщиков, поставщиков (изготовителей, продавцов) строительных материалов и оборудования, субподрядчиков рекомендации разрабатываются застройщиком самостоятельно или с привлечением иных лиц.</w:t>
      </w:r>
    </w:p>
    <w:p>
      <w:pPr>
        <w:pStyle w:val="ConsPlusNormal"/>
        <w:widowControl/>
        <w:ind w:firstLine="540"/>
        <w:jc w:val="both"/>
        <w:rPr/>
      </w:pPr>
      <w:r>
        <w:rPr/>
        <w:t>9. Инструкция должна быть разработана и изготовлена не позднее даты получения застройщиком разрешения на введение объекта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10. Инструкция изготовляется на бумажном и электронном (магнитном или цифровом) носителях информации в трех экземплярах. Экземпляры инструкции должны быть идентичными по форме и содержанию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Порядок передачи Инструк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 Застройщик передает:</w:t>
      </w:r>
    </w:p>
    <w:p>
      <w:pPr>
        <w:pStyle w:val="ConsPlusNormal"/>
        <w:widowControl/>
        <w:ind w:firstLine="540"/>
        <w:jc w:val="both"/>
        <w:rPr/>
      </w:pPr>
      <w:r>
        <w:rPr/>
        <w:t>первый экземпляр - товариществу собственников жилья, созданному в соответствии со статьей 139 Жилищного кодекса Российской Федерации лицами, которым будет принадлежать право собственности на помещения в строящемся многоквартирном доме;</w:t>
      </w:r>
    </w:p>
    <w:p>
      <w:pPr>
        <w:pStyle w:val="ConsPlusNormal"/>
        <w:widowControl/>
        <w:ind w:firstLine="540"/>
        <w:jc w:val="both"/>
        <w:rPr/>
      </w:pPr>
      <w:r>
        <w:rPr/>
        <w:t>второй экземпляр - по требованию первого обратившегося лица, являющегося собственником жилого помещения в многоквартирном доме (в случае если товарищество не создано);</w:t>
      </w:r>
    </w:p>
    <w:p>
      <w:pPr>
        <w:pStyle w:val="ConsPlusNormal"/>
        <w:widowControl/>
        <w:ind w:firstLine="540"/>
        <w:jc w:val="both"/>
        <w:rPr/>
      </w:pPr>
      <w:r>
        <w:rPr/>
        <w:t>третий экземпляр - в муниципальный архив, созданный органом местного самоуправления муниципального района или городского округа, на территории которого расположен многоквартирный дом.</w:t>
      </w:r>
    </w:p>
    <w:p>
      <w:pPr>
        <w:pStyle w:val="ConsPlusNormal"/>
        <w:widowControl/>
        <w:ind w:firstLine="540"/>
        <w:jc w:val="both"/>
        <w:rPr/>
      </w:pPr>
      <w:r>
        <w:rPr/>
        <w:t>12. Застройщик обязан передать экземпляры Инструкции в течение одного месяца после получения разрешения на введение объекта (многоквартирного дома)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13. Застройщик не позднее дня, следующего за днем получения разрешения на введение объекта (многоквартирного дома) в эксплуатацию, направляет в адрес товарищества собственников жилья уведомление в письменной форме о передаче первого экземпляра Инструкции с указанием места передачи.</w:t>
      </w:r>
    </w:p>
    <w:p>
      <w:pPr>
        <w:pStyle w:val="ConsPlusNormal"/>
        <w:widowControl/>
        <w:ind w:firstLine="540"/>
        <w:jc w:val="both"/>
        <w:rPr/>
      </w:pPr>
      <w:r>
        <w:rPr/>
        <w:t>14. Первый экземпляр Инструкции передается председателю правления товарищества собственников жилья либо иному уполномоченному лицу при наличии надлежащим образом оформленных полномочий (далее - представитель товарищества).</w:t>
      </w:r>
    </w:p>
    <w:p>
      <w:pPr>
        <w:pStyle w:val="ConsPlusNormal"/>
        <w:widowControl/>
        <w:ind w:firstLine="540"/>
        <w:jc w:val="both"/>
        <w:rPr/>
      </w:pPr>
      <w:r>
        <w:rPr/>
        <w:t>15. Если по истечении срока, указного в пункте 12 настоящего Положения, представитель товарищества не явился и не получил или отказался принять первый экземпляр Инструкции (либо если в многоквартирном доме не создано товарищество собственников жилья), застройщик принимает на хранение указанный экземпляр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16. Если на дату получения застройщиком разрешения на введение объекта (многоквартирного дома) в эксплуатацию в доме не создано товарищество собственников жилья, застройщик не позднее дня, следующего за днем получения разрешения на введение объекта (многоквартирного дома) в эксплуатацию, обязан разместить информацию о месте нахождения и порядке передачи второго экземпляра Инструкции. Информация размещается на информационных стендах (на иных объектах, оборудованных для размещения информации), расположенных на прилегающей к многоквартирному дому территории (на земельном участке, на котором расположен данный дом), в подъездах многоквартирного дома, а также по месту нахождения застройщика.</w:t>
      </w:r>
    </w:p>
    <w:p>
      <w:pPr>
        <w:pStyle w:val="ConsPlusNormal"/>
        <w:widowControl/>
        <w:ind w:firstLine="540"/>
        <w:jc w:val="both"/>
        <w:rPr/>
      </w:pPr>
      <w:r>
        <w:rPr/>
        <w:t>17. Второй экземпляр Инструкции подлежит передаче на основании письменного требования о передаче второго экземпляра Инструкции первого обратившегося собственника жилого помещения в многоквартирном доме.</w:t>
      </w:r>
    </w:p>
    <w:p>
      <w:pPr>
        <w:pStyle w:val="ConsPlusNormal"/>
        <w:widowControl/>
        <w:ind w:firstLine="540"/>
        <w:jc w:val="both"/>
        <w:rPr/>
      </w:pPr>
      <w:r>
        <w:rPr/>
        <w:t>18. Требование о передаче второго экземпляра Инструкции должно содержать фамилию, имя, отчество обратившегося лица, реквизиты документа, удостоверяющего личность (серия, номер, кем и когда выдан), место жительства, если собственником жилого помещения является физическое лицо, либо полное наименование, организационно-правовая форма, адрес места нахождения, если собственником жилого помещения является юридическое лицо.</w:t>
      </w:r>
    </w:p>
    <w:p>
      <w:pPr>
        <w:pStyle w:val="ConsPlusNormal"/>
        <w:widowControl/>
        <w:ind w:firstLine="540"/>
        <w:jc w:val="both"/>
        <w:rPr/>
      </w:pPr>
      <w:r>
        <w:rPr/>
        <w:t>В требовании указывается адрес места нахождения жилого помещения, расположенного в многоквартирном доме, и реквизиты правоустанавливающего документа на жилое помещение.</w:t>
      </w:r>
    </w:p>
    <w:p>
      <w:pPr>
        <w:pStyle w:val="ConsPlusNormal"/>
        <w:widowControl/>
        <w:ind w:firstLine="540"/>
        <w:jc w:val="both"/>
        <w:rPr/>
      </w:pPr>
      <w:r>
        <w:rPr/>
        <w:t>К требованию прилагается копия правоустанавливающего документа на жилое помещение, расположенное в многоквартирном доме, Инструкция по эксплуатации которого подлежит передаче.</w:t>
      </w:r>
    </w:p>
    <w:p>
      <w:pPr>
        <w:pStyle w:val="ConsPlusNormal"/>
        <w:widowControl/>
        <w:ind w:firstLine="540"/>
        <w:jc w:val="both"/>
        <w:rPr/>
      </w:pPr>
      <w:r>
        <w:rPr/>
        <w:t>19. Застройщик в течение 5 рабочих дней с даты получения требования о передаче второго экземпляра Инструкции рассматривает его и принимает решение о передаче либо об отказе в передаче второго экземпляра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20. Решение о передаче либо об отказе в передаче второго экземпляра Инструкции оформляется застройщиком письменно и должно быть доведено до сведения лица, направившего требование.</w:t>
      </w:r>
    </w:p>
    <w:p>
      <w:pPr>
        <w:pStyle w:val="ConsPlusNormal"/>
        <w:widowControl/>
        <w:ind w:firstLine="540"/>
        <w:jc w:val="both"/>
        <w:rPr/>
      </w:pPr>
      <w:r>
        <w:rPr/>
        <w:t>В решении должно быть указанно время и место передачи второго экземпляра Инструкции, а в случае отказа в передаче - в решении указываются основания отказа в передаче второго экземпляра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21. Информация о факте передачи второго экземпляра Инструкции должна быть размещена застройщиком на информационных стендах в течение 1 рабочего дня, следующего за днем передачи второго экземпляра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22. Основанием для отказа в передаче второго экземпляра Инструкции является предоставление требования о передаче второго экземпляра Инструкции с нарушением пункта 18 настоящего Положения либо если данный экземпляр Инструкции был передан иному лицу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если второй экземпляр Инструкции был передан иному лицу, в отказе указываются сведения о собственнике жилого помещения в многоквартирном доме, получившем второй экземпляр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23. Если по истечении срока, указного в пункте 12 настоящего Положения, ни один из собственников жилых помещений в многоквартирном доме не обратился к застройщику с требованием о передаче второго экземпляра Инструкции, застройщик принимает на хранение указанный экземпляр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24. Второй экземпляр Инструкции, находящийся на хранении у застройщика в течение трех лет с даты получения им разрешения на введение объекта (многоквартирного дома) в эксплуатацию, может быть передан одному из собственников жилого помещения в многоквартирном доме на основании письменного требования о передаче второго экземпляра Инструкции в порядке, установленном пунктом 18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25. Каждый экземпляр Инструкции передается на бумажном и электронном (магнитном или цифровом) носителях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6. Первый и второй экземпляры Инструкции передаются застройщиком под расписку.</w:t>
      </w:r>
    </w:p>
    <w:p>
      <w:pPr>
        <w:pStyle w:val="ConsPlusNormal"/>
        <w:widowControl/>
        <w:ind w:firstLine="540"/>
        <w:jc w:val="both"/>
        <w:rPr/>
      </w:pPr>
      <w:r>
        <w:rPr/>
        <w:t>Третий экземпляр Инструкции передается застройщиком в муниципальный архив муниципального образования, на территории которого расположен многоквартирный дом, под расписку, если иной порядок не предусмотрен законодательством об архивном деле 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Расписка является документом, свидетельствующим о факте передаче первого, второго и третьего экземпляров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В расписке о передаче первого и второго экземпляров Инструкции должны быть указаны фамилия, имя, отчество, реквизиты документа, удостоверяющего личность (серия, номер, кем и когда выдан), лица, получившего Инструкцию, дата и место передачи Инструкции, основания ее передачи. В расписке о передаче третьего экземпляра Инструкции указывается фамилия, имя, отчество должностного лица, получившего третий экземпляр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Расписка о передаче экземпляра Инструкции составляется застройщиком в двух экземплярах, подписывается застройщиком и лицом, получившим Инструкцию, и подлежит хранению этими лицами в течение трех лет с даты ее подпис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X. Правила хранения Инструк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7. Первый и второй экземпляры Инструкции подлежат хранению лицами, получившими указанные экземпляры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Первый и (или) второй экземпляры Инструкции передаются на хранение управляющей организации в случае, если ведение и хранение Инструкции согласно условиям договора управления многоквартирным домом осуществляет управляющая организация.</w:t>
      </w:r>
    </w:p>
    <w:p>
      <w:pPr>
        <w:pStyle w:val="ConsPlusNormal"/>
        <w:widowControl/>
        <w:ind w:firstLine="540"/>
        <w:jc w:val="both"/>
        <w:rPr/>
      </w:pPr>
      <w:r>
        <w:rPr/>
        <w:t>28. Находящийся на хранении у застройщика первый экземпляр Инструкции может быть передан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- одному из данных собственников, указанному в решении общего собрания данных собственников о выборе способа управления таким домом.</w:t>
      </w:r>
    </w:p>
    <w:p>
      <w:pPr>
        <w:pStyle w:val="ConsPlusNormal"/>
        <w:widowControl/>
        <w:ind w:firstLine="540"/>
        <w:jc w:val="both"/>
        <w:rPr/>
      </w:pPr>
      <w:r>
        <w:rPr/>
        <w:t>29. Первый экземпляр инструкции, находящийся на хранении у застройщика, в течение трех лет с даты получения им разрешения на введение объекта (многоквартирного дома) в эксплуатацию передается лицам, указанным в пункте 28 настоящего Положения, в месячный срок на основании письменного заявления о передаче первого экземпляра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30. Второй экземпляр Инструкции, полученный одним из собственников помещения в многоквартирном доме, может быть передан товариществу собственников жилья, созданному в таком доме.</w:t>
      </w:r>
    </w:p>
    <w:p>
      <w:pPr>
        <w:pStyle w:val="ConsPlusNormal"/>
        <w:widowControl/>
        <w:ind w:firstLine="540"/>
        <w:jc w:val="both"/>
        <w:rPr/>
      </w:pPr>
      <w:r>
        <w:rPr/>
        <w:t>31. Принятые на хранение застройщиком первый и (или) второй экземпляры Инструкции подлежат хранению застройщиком в течение трех лет с даты получения им разрешения на введение объекта (многоквартирного дома)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32. Лица, указанные в пункте 27 настоящего Положения, обязаны обеспечить финансовые, материально-технические и иные условия, необходимые для хранения Инструкции, соблюдать отвечающие правилам требования хранения документов и обеспечить сохранность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Товарищество собственников жилья, собственник жилого помещения в многоквартирном доме, получившие Инструкцию, в случае внесения изменений в Инструкцию обеспечивают финансовые, материально-технические и иные условия, необходимые для ее комплектования, а также доступ и возможность использования Инструкции иными заинтересованными лицами.</w:t>
      </w:r>
    </w:p>
    <w:p>
      <w:pPr>
        <w:pStyle w:val="ConsPlusNormal"/>
        <w:widowControl/>
        <w:ind w:firstLine="540"/>
        <w:jc w:val="both"/>
        <w:rPr/>
      </w:pPr>
      <w:r>
        <w:rPr/>
        <w:t>33. Третий экземпляр Инструкции хранится в муниципальном архиве муниципального образования, на территории которого расположен многоквартирный дом в соответствии с законодательством об архивном деле в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X. Правила пользования Инструкцие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4. Собственники помещений в многоквартирном доме, представители организаций, деятельность которых связана с содержанием и ремонтом многоквартирного дома, вправе пользоваться переданным товариществу собственников жилья и (или) собственнику жилого помещения в многоквартирном доме экземпляром Инструкции, делать копии (в том числе электронные) и выписки из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35. Третий экземпляр Инструкции предназначен для изготовления копий Инструкции в случаях, когда собственники помещений в многоквартирном доме или иные заинтересованные лица не имеют возможности использовать первый и (или) второй экземпляры Инструкци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XI. Порядок внесения изменений в Инструкцию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6. Изменения вносятся в Инструкцию в случаях:</w:t>
      </w:r>
    </w:p>
    <w:p>
      <w:pPr>
        <w:pStyle w:val="ConsPlusNormal"/>
        <w:widowControl/>
        <w:ind w:firstLine="540"/>
        <w:jc w:val="both"/>
        <w:rPr/>
      </w:pPr>
      <w:r>
        <w:rPr/>
        <w:t>а) реконструкции (модернизации) отдельных элементов общего имущества в многоквартирном доме;</w:t>
      </w:r>
    </w:p>
    <w:p>
      <w:pPr>
        <w:pStyle w:val="ConsPlusNormal"/>
        <w:widowControl/>
        <w:ind w:firstLine="540"/>
        <w:jc w:val="both"/>
        <w:rPr/>
      </w:pPr>
      <w:r>
        <w:rPr/>
        <w:t>б) проведения ремонтных, строительно-монтажных, отделочных и иных работ, влияющих на характеристики и свойства элементов общего имущества в многоквартирном доме;</w:t>
      </w:r>
    </w:p>
    <w:p>
      <w:pPr>
        <w:pStyle w:val="ConsPlusNormal"/>
        <w:widowControl/>
        <w:ind w:firstLine="540"/>
        <w:jc w:val="both"/>
        <w:rPr/>
      </w:pPr>
      <w:r>
        <w:rPr/>
        <w:t>в) возникновения или изменения сроков службы объектов (элементов) общего имущества в многоквартирном доме.</w:t>
      </w:r>
    </w:p>
    <w:p>
      <w:pPr>
        <w:pStyle w:val="ConsPlusNormal"/>
        <w:widowControl/>
        <w:ind w:firstLine="540"/>
        <w:jc w:val="both"/>
        <w:rPr/>
      </w:pPr>
      <w:r>
        <w:rPr/>
        <w:t>37. Изменения разрабатываются лицом (лицами), осуществляющим управление многоквартирным домом &lt;*&gt;, на основании рекомендаций, сведений, информации и иных данных, предоставленных лицом, проводящим реконструкцию (модернизацию) отдельных элементов общего имущества в многоквартирном доме, и (или) лицом, проводящим ремонтные, строительно-монтажные, отделочные и иные работы, влияющих на характеристики и свойства элементов общего имущества в многоквартирном доме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непосредственном управлении многоквартирным домом собственниками помещений в таком доме изменения разрабатываются и вносятся уполномоченным на общем собрании собственником помещения в многоквартирном до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8. Изменения вносятся в Инструкцию посредством разработки нового подраздела (раздела) Инструкции (на бумажном и электронном носителях информации) по форме Инструкции согласно приложению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39. Подраздел (раздел) Инструкции, подлежащий изменению, признается утратившим силу и исключается из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40. Признание подраздела (раздела) утратившим силу осуществляется путем проставления в соответствующем подразделе (разделе) Инструкции (на бумажном и электронном носителях информации) записи об утрате силы подраздела (раздела) в связи с внесением изменений. Также указываются дата внесения изменений, ссылка на сведения об основаниях внесения изменений и лице, внесшем изменения в Инструкцию.</w:t>
      </w:r>
    </w:p>
    <w:p>
      <w:pPr>
        <w:pStyle w:val="ConsPlusNormal"/>
        <w:widowControl/>
        <w:ind w:firstLine="540"/>
        <w:jc w:val="both"/>
        <w:rPr/>
      </w:pPr>
      <w:r>
        <w:rPr/>
        <w:t>41. Признанный утратившим силу подраздел (раздел) Инструкции исключается из Инструкции. Исключенный подраздел (раздел) прилагается к Инструкции, является архивным документом и подлежит хранению совместно с Инструкцией.</w:t>
      </w:r>
    </w:p>
    <w:p>
      <w:pPr>
        <w:pStyle w:val="ConsPlusNormal"/>
        <w:widowControl/>
        <w:ind w:firstLine="540"/>
        <w:jc w:val="both"/>
        <w:rPr/>
      </w:pPr>
      <w:r>
        <w:rPr/>
        <w:t>42. Взамен утратившего силу подраздела (раздела) Инструкции под тем же номером включается новый подраздел (раздел)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43. Экземпляр нового подраздела (раздела) Инструкции и содержащиеся в Инструкции сведения об основаниях внесения изменений и лице, внесшем изменения в Инструкцию (на бумажных и электронных носителях информации), передаются в муниципальный архив муниципального образования, на территории которого расположен многоквартирный д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разработке,</w:t>
      </w:r>
    </w:p>
    <w:p>
      <w:pPr>
        <w:pStyle w:val="ConsPlusNormal"/>
        <w:widowControl/>
        <w:ind w:hanging="0"/>
        <w:jc w:val="right"/>
        <w:rPr/>
      </w:pPr>
      <w:r>
        <w:rPr/>
        <w:t>передаче, пользовании и хранении</w:t>
      </w:r>
    </w:p>
    <w:p>
      <w:pPr>
        <w:pStyle w:val="ConsPlusNormal"/>
        <w:widowControl/>
        <w:ind w:hanging="0"/>
        <w:jc w:val="right"/>
        <w:rPr/>
      </w:pPr>
      <w:r>
        <w:rPr/>
        <w:t>инструкции по эксплуатации</w:t>
      </w:r>
    </w:p>
    <w:p>
      <w:pPr>
        <w:pStyle w:val="ConsPlusNormal"/>
        <w:widowControl/>
        <w:ind w:hanging="0"/>
        <w:jc w:val="right"/>
        <w:rPr/>
      </w:pPr>
      <w:r>
        <w:rPr/>
        <w:t>многоквартирного дом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Инстр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 эксплуатации многоквартирного д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адрес многоквартирного дом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"__" ____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дата запол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Часть I. Общие по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  1.   Сведения   о   застройщике,   проектировщиках  и</w:t>
      </w:r>
    </w:p>
    <w:p>
      <w:pPr>
        <w:pStyle w:val="ConsPlusNonformat"/>
        <w:widowControl/>
        <w:rPr/>
      </w:pPr>
      <w:r>
        <w:rPr/>
        <w:t>подрядчиках, строительстве и общая характеристика многоквартирного</w:t>
      </w:r>
    </w:p>
    <w:p>
      <w:pPr>
        <w:pStyle w:val="ConsPlusNonformat"/>
        <w:widowControl/>
        <w:rPr/>
      </w:pPr>
      <w:r>
        <w:rPr/>
        <w:t>до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1.1. Сведения о застройщике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онно-правовая форма и наименование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ридического лица либо фамилия, имя, отчество 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ивидуального предпринимателя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видетельства о государственной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: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кем выдано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дата выдачи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ИНН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актная информация: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телефон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факс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электронная почта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ктический и юридический адрес: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1.2.  Сведения  о  проектировщиках многоквартирного</w:t>
      </w:r>
    </w:p>
    <w:p>
      <w:pPr>
        <w:pStyle w:val="ConsPlusNonformat"/>
        <w:widowControl/>
        <w:rPr/>
      </w:pPr>
      <w:r>
        <w:rPr/>
        <w:t>до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2.1. Сведения о проектировщике 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онно-правовая форма и наименование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ридического лица либо фамилия, имя,          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ство индивидуального предпринимателя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видетельства о государственной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: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кем выдано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дата выдачи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ИНН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актная информация: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телефон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акс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электронная почта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ктический и юридический адрес: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1.2.2. Сведения о проектировщике отдельных элементов</w:t>
      </w:r>
    </w:p>
    <w:p>
      <w:pPr>
        <w:pStyle w:val="ConsPlusNonformat"/>
        <w:widowControl/>
        <w:rPr/>
      </w:pPr>
      <w:r>
        <w:rPr/>
        <w:t>общего имущества в многоквартирном доме &lt;*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онно-правовая форма и наименование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ридического лица либо фамилия, имя,          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ство индивидуального предпринимателя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видетельства о государственной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: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кем выдано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дата выдачи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ИНН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актная информация: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телефон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факс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электронная почта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ктический и юридический адрес: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Сведения  о  проектировщиках  отдельных  элементов общего</w:t>
      </w:r>
    </w:p>
    <w:p>
      <w:pPr>
        <w:pStyle w:val="ConsPlusNonformat"/>
        <w:widowControl/>
        <w:rPr/>
      </w:pPr>
      <w:r>
        <w:rPr/>
        <w:t>имущества   в   многоквартирном   доме   заполняются   на  каждого</w:t>
      </w:r>
    </w:p>
    <w:p>
      <w:pPr>
        <w:pStyle w:val="ConsPlusNonformat"/>
        <w:widowControl/>
        <w:rPr/>
      </w:pPr>
      <w:r>
        <w:rPr/>
        <w:t>проектировщика  в  отдельности.  Нумерация подпунктов пункта 1.2.2</w:t>
      </w:r>
    </w:p>
    <w:p>
      <w:pPr>
        <w:pStyle w:val="ConsPlusNonformat"/>
        <w:widowControl/>
        <w:rPr/>
      </w:pPr>
      <w:r>
        <w:rPr/>
        <w:t>производится   арабскими  цифрами  в  порядке  возрастания.  Номер</w:t>
      </w:r>
    </w:p>
    <w:p>
      <w:pPr>
        <w:pStyle w:val="ConsPlusNonformat"/>
        <w:widowControl/>
        <w:rPr/>
      </w:pPr>
      <w:r>
        <w:rPr/>
        <w:t>подпункта  должен состоять из номера раздела, подраздела, пункта и</w:t>
      </w:r>
    </w:p>
    <w:p>
      <w:pPr>
        <w:pStyle w:val="ConsPlusNonformat"/>
        <w:widowControl/>
        <w:rPr/>
      </w:pPr>
      <w:r>
        <w:rPr/>
        <w:t>подпункта, разделенных точкам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 1.3.   Сведения   о   подрядчиках   строительства</w:t>
      </w:r>
    </w:p>
    <w:p>
      <w:pPr>
        <w:pStyle w:val="ConsPlusNonformat"/>
        <w:widowControl/>
        <w:rPr/>
      </w:pPr>
      <w:r>
        <w:rPr/>
        <w:t>многоквартирного до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3.1.   Сведения   о   генеральном  подрядчике  строительства</w:t>
      </w:r>
    </w:p>
    <w:p>
      <w:pPr>
        <w:pStyle w:val="ConsPlusNonformat"/>
        <w:widowControl/>
        <w:rPr/>
      </w:pPr>
      <w:r>
        <w:rPr/>
        <w:t>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онно-правовая форма и наименование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ридического лица либо фамилия, имя,          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ство индивидуального предпринимателя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видетельства о государственной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: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кем выдано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дата выдачи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ИНН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актная информация: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телефон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факс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электронная почта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ктический и юридический адрес: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├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3.2.  Сведения  о подрядчиках (субподрядчиках) строительства</w:t>
      </w:r>
    </w:p>
    <w:p>
      <w:pPr>
        <w:pStyle w:val="ConsPlusNonformat"/>
        <w:widowControl/>
        <w:rPr/>
      </w:pPr>
      <w:r>
        <w:rPr/>
        <w:t>многоквартирного дома &lt;*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онно-правовая форма и наименовани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ридического лица либо фамилия, имя,         ├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ство индивидуального предпринимателя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видетельства о государственной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: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ем выдано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дата выдачи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ИНН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актная информация: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телефон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факс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электронная почта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ктический и юридический адрес: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Сведения  о  подрядчиках (субподрядчиках)  заполняются на</w:t>
      </w:r>
    </w:p>
    <w:p>
      <w:pPr>
        <w:pStyle w:val="ConsPlusNonformat"/>
        <w:widowControl/>
        <w:rPr/>
      </w:pPr>
      <w:r>
        <w:rPr/>
        <w:t>каждого   подрядчика   (субподрядчика)  в  отдельности.  Нумерация</w:t>
      </w:r>
    </w:p>
    <w:p>
      <w:pPr>
        <w:pStyle w:val="ConsPlusNonformat"/>
        <w:widowControl/>
        <w:rPr/>
      </w:pPr>
      <w:r>
        <w:rPr/>
        <w:t>подпунктов  пункта 1.3.2  производится арабскими цифрами в порядке</w:t>
      </w:r>
    </w:p>
    <w:p>
      <w:pPr>
        <w:pStyle w:val="ConsPlusNonformat"/>
        <w:widowControl/>
        <w:rPr/>
      </w:pPr>
      <w:r>
        <w:rPr/>
        <w:t>возрастания.  Номер  подпункта  должен состоять из номера раздела,</w:t>
      </w:r>
    </w:p>
    <w:p>
      <w:pPr>
        <w:pStyle w:val="ConsPlusNonformat"/>
        <w:widowControl/>
        <w:rPr/>
      </w:pPr>
      <w:r>
        <w:rPr/>
        <w:t>подраздела, пункта и подпункта, разделенных точкам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1.4. Сведения о строительстве 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дения о разрешении на строительство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ем выдано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дата выдачи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омер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дения о разрешении на ввод объекта в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плуатацию: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ем выдано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дата выдачи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омер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дения о праве на земельный участок, на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м расположен многоквартирный дом, на   ├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мент получения разрешения на ввод объекта в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плуатацию (наименование документа, его    ├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квизиты, кем и когда выдан (подписан))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1.5. Общая характеристика 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5"/>
        <w:gridCol w:w="243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чтовый адрес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ный адрес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ый номер земельного участк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земельного участка, входящего в </w:t>
              <w:br/>
              <w:t>состав общего имущества многоквартирного</w:t>
              <w:br/>
              <w:t xml:space="preserve">дома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ый номер многоквартирного дом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ия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постройки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проекта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постройки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секций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этажей (при необходимости по </w:t>
              <w:br/>
              <w:t xml:space="preserve">секциям)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подъездов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ный объем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й строительный объем (куб. м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ный объем подземной части (куб.</w:t>
              <w:br/>
              <w:t xml:space="preserve">м)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цокольного этажа (кв. м)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мансарды (кв. м)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мезонина (кв. м)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квартир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площадь квартир (кв. м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нежилых помещений, не        </w:t>
              <w:br/>
              <w:t xml:space="preserve">входящих в состав общего имущества в    </w:t>
              <w:br/>
              <w:t xml:space="preserve">многоквартирном доме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площадь нежилых помещений, не     </w:t>
              <w:br/>
              <w:t xml:space="preserve">входящих в состав общего имущества в    </w:t>
              <w:br/>
              <w:t xml:space="preserve">многоквартирном доме (кв. м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 2.  Перечень  объектов  (элементов) общего имущества в</w:t>
      </w:r>
    </w:p>
    <w:p>
      <w:pPr>
        <w:pStyle w:val="ConsPlusNonformat"/>
        <w:widowControl/>
        <w:rPr/>
      </w:pPr>
      <w:r>
        <w:rPr/>
        <w:t>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2.1. Перечень помещений общего пользова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3375"/>
        <w:gridCol w:w="1890"/>
        <w:gridCol w:w="175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мещения </w:t>
              <w:br/>
              <w:t xml:space="preserve">и его назначение в   </w:t>
              <w:br/>
              <w:t xml:space="preserve">соответствии с проекто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арактеристи-</w:t>
              <w:br/>
              <w:t xml:space="preserve">ка и площадь </w:t>
              <w:br/>
              <w:t xml:space="preserve">помеще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 </w:t>
              <w:br/>
              <w:t xml:space="preserve">инженерных </w:t>
              <w:br/>
              <w:t>коммуникаций</w:t>
              <w:br/>
              <w:t xml:space="preserve">в помещ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ические подвал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валы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стницы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квартирные           </w:t>
              <w:br/>
              <w:t xml:space="preserve">лестничные площадк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е коридоры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ические этаж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рдак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троенные гараж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ки для            </w:t>
              <w:br/>
              <w:t xml:space="preserve">автомобильного          </w:t>
              <w:br/>
              <w:t xml:space="preserve">транспорт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терски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ясочны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ъержны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журного лифтер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фты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фтовые шахты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(иные помещения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2.2.   Перечень  ограждающих  несущих  конструкций</w:t>
      </w:r>
    </w:p>
    <w:p>
      <w:pPr>
        <w:pStyle w:val="ConsPlusNonformat"/>
        <w:widowControl/>
        <w:rPr/>
      </w:pPr>
      <w:r>
        <w:rPr/>
        <w:t>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30"/>
        <w:gridCol w:w="2160"/>
        <w:gridCol w:w="324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конструк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 </w:t>
              <w:br/>
              <w:t xml:space="preserve">расположени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риалы отделки,   </w:t>
              <w:br/>
              <w:t xml:space="preserve">облицовки конструкций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*&gt;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3 можно указать наименование и инвентарный номер</w:t>
      </w:r>
    </w:p>
    <w:p>
      <w:pPr>
        <w:pStyle w:val="ConsPlusNonformat"/>
        <w:widowControl/>
        <w:rPr/>
      </w:pPr>
      <w:r>
        <w:rPr/>
        <w:t>помещения, в котором располагается конструкц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2.3.  Перечень  ограждающих  ненесущих  конструкций</w:t>
      </w:r>
    </w:p>
    <w:p>
      <w:pPr>
        <w:pStyle w:val="ConsPlusNonformat"/>
        <w:widowControl/>
        <w:rPr/>
      </w:pPr>
      <w:r>
        <w:rPr/>
        <w:t>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5"/>
        <w:gridCol w:w="2160"/>
        <w:gridCol w:w="324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конструк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 </w:t>
              <w:br/>
              <w:t xml:space="preserve">расположени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риалы отделки,   </w:t>
              <w:br/>
              <w:t xml:space="preserve">облицовки конструкций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*&gt;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3 можно указать наименование и инвентарный номер</w:t>
      </w:r>
    </w:p>
    <w:p>
      <w:pPr>
        <w:pStyle w:val="ConsPlusNonformat"/>
        <w:widowControl/>
        <w:rPr/>
      </w:pPr>
      <w:r>
        <w:rPr/>
        <w:t>помещения, в котором располагается конструкц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2.4.   Перечень   оборудования,   находящегося  за</w:t>
      </w:r>
    </w:p>
    <w:p>
      <w:pPr>
        <w:pStyle w:val="ConsPlusNonformat"/>
        <w:widowControl/>
        <w:rPr/>
      </w:pPr>
      <w:r>
        <w:rPr/>
        <w:t>пределами и внутри помещений 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755"/>
        <w:gridCol w:w="44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>расположени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истика и функциональное </w:t>
              <w:br/>
              <w:t xml:space="preserve">назначение оборудо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*&gt;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3 можно указать наименование и инвентарный номер</w:t>
      </w:r>
    </w:p>
    <w:p>
      <w:pPr>
        <w:pStyle w:val="ConsPlusNonformat"/>
        <w:widowControl/>
        <w:rPr/>
      </w:pPr>
      <w:r>
        <w:rPr/>
        <w:t>помещения, в котором располагается конструкц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2.5. Перечень объектов общего имущества, в том числе</w:t>
      </w:r>
    </w:p>
    <w:p>
      <w:pPr>
        <w:pStyle w:val="ConsPlusNonformat"/>
        <w:widowControl/>
        <w:rPr/>
      </w:pPr>
      <w:r>
        <w:rPr/>
        <w:t>элементов  озеленения  и благоустройства, расположенных в границах</w:t>
      </w:r>
    </w:p>
    <w:p>
      <w:pPr>
        <w:pStyle w:val="ConsPlusNonformat"/>
        <w:widowControl/>
        <w:rPr/>
      </w:pPr>
      <w:r>
        <w:rPr/>
        <w:t>земельного участка, на котором расположен многоквартирный дом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755"/>
        <w:gridCol w:w="445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(элемента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>расположени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истика и функциональное </w:t>
              <w:br/>
              <w:t xml:space="preserve">назначение объекта (элемента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2.6.  Перечень  иных  объектов  (элементов)  общего</w:t>
      </w:r>
    </w:p>
    <w:p>
      <w:pPr>
        <w:pStyle w:val="ConsPlusNonformat"/>
        <w:widowControl/>
        <w:rPr/>
      </w:pPr>
      <w:r>
        <w:rPr/>
        <w:t>имущества 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755"/>
        <w:gridCol w:w="445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(элемента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>расположени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истика и функциональное </w:t>
              <w:br/>
              <w:t xml:space="preserve">назначение объекта (элемента). </w:t>
              <w:br/>
              <w:t xml:space="preserve">Материалы отделки, облицовки  </w:t>
              <w:br/>
              <w:t xml:space="preserve">объекта (элемента)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*&gt;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3 можно указать наименование и инвентарный номер</w:t>
      </w:r>
    </w:p>
    <w:p>
      <w:pPr>
        <w:pStyle w:val="ConsPlusNonformat"/>
        <w:widowControl/>
        <w:rPr/>
      </w:pPr>
      <w:r>
        <w:rPr/>
        <w:t>помещения, в котором располагается конструкц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асть II. Рекомендации по содержанию и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щего имущества в многоквартирном доме. Рекоменду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роки службы объектов (элементов) общего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  3.   Рекомендации  по  содержанию  и  ремонту  общего</w:t>
      </w:r>
    </w:p>
    <w:p>
      <w:pPr>
        <w:pStyle w:val="ConsPlusNonformat"/>
        <w:widowControl/>
        <w:rPr/>
      </w:pPr>
      <w:r>
        <w:rPr/>
        <w:t>имущества в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1. Рекомендации по содержанию и ремонту помещений</w:t>
      </w:r>
    </w:p>
    <w:p>
      <w:pPr>
        <w:pStyle w:val="ConsPlusNonformat"/>
        <w:widowControl/>
        <w:rPr/>
      </w:pPr>
      <w:r>
        <w:rPr/>
        <w:t>общего пользования, крыш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ции по содержанию и ремонту чердачных поме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технических этажей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подвальных         </w:t>
              <w:br/>
              <w:t xml:space="preserve">помещений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лестниц (в том     </w:t>
              <w:br/>
              <w:t xml:space="preserve">числе пожарных), межквартирных лестничных площадок и      </w:t>
              <w:br/>
              <w:t xml:space="preserve">маршей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лифтов, содержанию и         </w:t>
              <w:br/>
              <w:t xml:space="preserve">ремонту лифтового оборудования, лифтовых шахт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крыш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коридоров,         </w:t>
              <w:br/>
              <w:t xml:space="preserve">консьержных, колясочных и мастерских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ции по содержанию и ремонту встроенных гаражей,</w:t>
              <w:br/>
              <w:t xml:space="preserve">строений, расположенных на земельном участке и входящих в </w:t>
              <w:br/>
              <w:t xml:space="preserve">состав общего имущества многоквартирного дома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2.  Рекомендации  по  обеспечению  температуры  и</w:t>
      </w:r>
    </w:p>
    <w:p>
      <w:pPr>
        <w:pStyle w:val="ConsPlusNonformat"/>
        <w:widowControl/>
        <w:rPr/>
      </w:pPr>
      <w:r>
        <w:rPr/>
        <w:t>влажности в помещениях общего пользова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890"/>
        <w:gridCol w:w="418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>и инвентарный</w:t>
              <w:br/>
              <w:t xml:space="preserve">номер    </w:t>
              <w:br/>
              <w:t xml:space="preserve">помещ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устимая  </w:t>
              <w:br/>
              <w:t>температура и</w:t>
              <w:br/>
              <w:t xml:space="preserve">влажность  </w:t>
              <w:br/>
              <w:t>помещения &lt;*&gt;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обеспечению </w:t>
              <w:br/>
              <w:t xml:space="preserve">температуры и влажности   </w:t>
              <w:br/>
              <w:t xml:space="preserve">помещения, поддержанию и   </w:t>
              <w:br/>
              <w:t xml:space="preserve">сохранению температуры и   </w:t>
              <w:br/>
              <w:t xml:space="preserve">влажности в помещ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комендации   по   обеспечению   температуры  и  влажности  в</w:t>
      </w:r>
    </w:p>
    <w:p>
      <w:pPr>
        <w:pStyle w:val="ConsPlusNonformat"/>
        <w:widowControl/>
        <w:rPr/>
      </w:pPr>
      <w:r>
        <w:rPr/>
        <w:t>помещениях общего пользования разрабатываются с учетом требований,</w:t>
      </w:r>
    </w:p>
    <w:p>
      <w:pPr>
        <w:pStyle w:val="ConsPlusNonformat"/>
        <w:widowControl/>
        <w:rPr/>
      </w:pPr>
      <w:r>
        <w:rPr/>
        <w:t>установленных законодательством Российской 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В   графе   3   указываются   наименование  и  реквизиты</w:t>
      </w:r>
    </w:p>
    <w:p>
      <w:pPr>
        <w:pStyle w:val="ConsPlusNonformat"/>
        <w:widowControl/>
        <w:rPr/>
      </w:pPr>
      <w:r>
        <w:rPr/>
        <w:t>законодательного  акта Российской Федерации, в котором установлены</w:t>
      </w:r>
    </w:p>
    <w:p>
      <w:pPr>
        <w:pStyle w:val="ConsPlusNonformat"/>
        <w:widowControl/>
        <w:rPr/>
      </w:pPr>
      <w:r>
        <w:rPr/>
        <w:t>требования по температуре и влажности помещ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3.3.   Рекомендации   по   содержанию   и  ремонту</w:t>
      </w:r>
    </w:p>
    <w:p>
      <w:pPr>
        <w:pStyle w:val="ConsPlusNonformat"/>
        <w:widowControl/>
        <w:rPr/>
      </w:pPr>
      <w:r>
        <w:rPr/>
        <w:t>ограждающих несущих конструкций 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фундамент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наружных и         </w:t>
              <w:br/>
              <w:t xml:space="preserve">внутренних капитальных (несущих) стен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плит перекрытий и  </w:t>
              <w:br/>
              <w:t xml:space="preserve">иных плит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несущих колонн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стропил и иных     </w:t>
              <w:br/>
              <w:t xml:space="preserve">несущих чердачных конструкций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иных ограждающих   </w:t>
              <w:br/>
              <w:t xml:space="preserve">несущих конструкций            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3.4.   Рекомендации   по   содержанию   и  ремонту</w:t>
      </w:r>
    </w:p>
    <w:p>
      <w:pPr>
        <w:pStyle w:val="ConsPlusNonformat"/>
        <w:widowControl/>
        <w:rPr/>
      </w:pPr>
      <w:r>
        <w:rPr/>
        <w:t>ограждающих ненесущих конструкций 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перегородок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перил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парапетов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конных блоков в   </w:t>
              <w:br/>
              <w:t xml:space="preserve">помещениях общего пользования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дверей в помещения </w:t>
              <w:br/>
              <w:t xml:space="preserve">общего пользования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люков в помещениях </w:t>
              <w:br/>
              <w:t xml:space="preserve">общего пользования             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3.5.   Рекомендации   по   содержанию   и  ремонту</w:t>
      </w:r>
    </w:p>
    <w:p>
      <w:pPr>
        <w:pStyle w:val="ConsPlusNonformat"/>
        <w:widowControl/>
        <w:rPr/>
      </w:pPr>
      <w:r>
        <w:rPr/>
        <w:t>информационно-телекоммуникационных сетей и оборудова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телефонных сетей и </w:t>
              <w:br/>
              <w:t xml:space="preserve">оборудования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сетей и            </w:t>
              <w:br/>
              <w:t xml:space="preserve">оборудования проводного радиовещания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сетей и            </w:t>
              <w:br/>
              <w:t xml:space="preserve">оборудования кабельного телевидения, спутникового и иного </w:t>
              <w:br/>
              <w:t xml:space="preserve">антенного телевидения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птоволоконных     </w:t>
              <w:br/>
              <w:t xml:space="preserve">сетей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сетей сигнализации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3.6.   Рекомендации   по   содержанию   и  ремонту</w:t>
      </w:r>
    </w:p>
    <w:p>
      <w:pPr>
        <w:pStyle w:val="ConsPlusNonformat"/>
        <w:widowControl/>
        <w:rPr/>
      </w:pPr>
      <w:r>
        <w:rPr/>
        <w:t>внутридомовых   инженерных   коммуникаций   и   оборудования   для</w:t>
      </w:r>
    </w:p>
    <w:p>
      <w:pPr>
        <w:pStyle w:val="ConsPlusNonformat"/>
        <w:widowControl/>
        <w:rPr/>
      </w:pPr>
      <w:r>
        <w:rPr/>
        <w:t>предоставления коммунальных услуг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вводных шкафов     </w:t>
              <w:br/>
              <w:t xml:space="preserve">системы электроснабжения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вводно-            </w:t>
              <w:br/>
              <w:t xml:space="preserve">распределительных устройств системы электроснабж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аппаратуры защиты, </w:t>
              <w:br/>
              <w:t xml:space="preserve">контроля и управления системы электроснабжен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коллективных       </w:t>
              <w:br/>
              <w:t xml:space="preserve">(общедомовых) приборов учета электрической энерги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этажных            </w:t>
              <w:br/>
              <w:t xml:space="preserve">электрических щитков и шкафов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электрической      </w:t>
              <w:br/>
              <w:t xml:space="preserve">установки системы дымоудаления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сетей и кабелей    </w:t>
              <w:br/>
              <w:t xml:space="preserve">систем электроснабжения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борудования       </w:t>
              <w:br/>
              <w:t xml:space="preserve">трансформаторной подстанци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7.  Рекомендации  по  содержанию и ремонту систем</w:t>
      </w:r>
    </w:p>
    <w:p>
      <w:pPr>
        <w:pStyle w:val="ConsPlusNonformat"/>
        <w:widowControl/>
        <w:rPr/>
      </w:pPr>
      <w:r>
        <w:rPr/>
        <w:t>холодного водоснабж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труб системы       </w:t>
              <w:br/>
              <w:t xml:space="preserve">холодного водоснабжения, входящих в общее имущество       </w:t>
              <w:br/>
              <w:t xml:space="preserve">многоквартирного дома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тключающих        </w:t>
              <w:br/>
              <w:t xml:space="preserve">устройств на сетях системы холодного водоснабжен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коллективных       </w:t>
              <w:br/>
              <w:t xml:space="preserve">(общедомовых) приборов учета холодной воды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запорно-           </w:t>
              <w:br/>
              <w:t xml:space="preserve">регулировочных кранов системы холодного водоснабжения,    </w:t>
              <w:br/>
              <w:t xml:space="preserve">входящих в состав общего имущества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установок для      </w:t>
              <w:br/>
              <w:t xml:space="preserve">обеззараживания воды, очистки и улучшения качества        </w:t>
              <w:br/>
              <w:t xml:space="preserve">холодной воды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механического      </w:t>
              <w:br/>
              <w:t xml:space="preserve">оборудования и иного оборудования, расположенного на      </w:t>
              <w:br/>
              <w:t xml:space="preserve">сетях системы холодного водоснабжения        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8.  Рекомендации  по содержанию и ремонту системы</w:t>
      </w:r>
    </w:p>
    <w:p>
      <w:pPr>
        <w:pStyle w:val="ConsPlusNonformat"/>
        <w:widowControl/>
        <w:rPr/>
      </w:pPr>
      <w:r>
        <w:rPr/>
        <w:t>горячего водоснабж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труб системы       </w:t>
              <w:br/>
              <w:t>горячего водоснабжения, входящих в состав общего имущества</w:t>
              <w:br/>
              <w:t xml:space="preserve">многоквартирного дома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тключающих        </w:t>
              <w:br/>
              <w:t xml:space="preserve">устройств на сетях системы горячего водоснабжения,        </w:t>
              <w:br/>
              <w:t xml:space="preserve">входящих в общее имущество многоквартирного дом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коллективных       </w:t>
              <w:br/>
              <w:t xml:space="preserve">(общедомовых) приборов учета горячей воды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запорно-           </w:t>
              <w:br/>
              <w:t xml:space="preserve">регулировочных кранов системы горячего водоснабжения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механического      </w:t>
              <w:br/>
              <w:t xml:space="preserve">оборудования и иного оборудования, расположенного на      </w:t>
              <w:br/>
              <w:t xml:space="preserve">сетях системы горячего водоснабжения и входящих в         </w:t>
              <w:br/>
              <w:t xml:space="preserve">состав общего имущества многоквартирного дома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9.  Рекомендации  по содержанию и ремонту системы</w:t>
      </w:r>
    </w:p>
    <w:p>
      <w:pPr>
        <w:pStyle w:val="ConsPlusNonformat"/>
        <w:widowControl/>
        <w:rPr/>
      </w:pPr>
      <w:r>
        <w:rPr/>
        <w:t>водоотвед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труб системы       </w:t>
              <w:br/>
              <w:t xml:space="preserve">водоотведения, входящих в состав общего имущества         </w:t>
              <w:br/>
              <w:t xml:space="preserve">многоквартирного дома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установок сбора и  </w:t>
              <w:br/>
              <w:t xml:space="preserve">(или) очистки сточных вод, входящих в состав общего       </w:t>
              <w:br/>
              <w:t xml:space="preserve">имущества многоквартирного дом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борудования       </w:t>
              <w:br/>
              <w:t xml:space="preserve">канализационно-насосной станции, входящие в состав общего </w:t>
              <w:br/>
              <w:t xml:space="preserve">имущества многоквартирного дом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ции по содержанию и ремонту иного оборудования,</w:t>
              <w:br/>
              <w:t xml:space="preserve">расположенного на сетях системы водоотведения и входящего </w:t>
              <w:br/>
              <w:t xml:space="preserve">в состав общего имущества многоквартирного дома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10.  Рекомендации по содержанию и ремонту системы</w:t>
      </w:r>
    </w:p>
    <w:p>
      <w:pPr>
        <w:pStyle w:val="ConsPlusNonformat"/>
        <w:widowControl/>
        <w:rPr/>
      </w:pPr>
      <w:r>
        <w:rPr/>
        <w:t>газоснабж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труб системы       </w:t>
              <w:br/>
              <w:t xml:space="preserve">газоснабжения, входящих в состав общего имущества         </w:t>
              <w:br/>
              <w:t xml:space="preserve">многоквартирного дома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запорно-           </w:t>
              <w:br/>
              <w:t xml:space="preserve">регулировочных устройств на сетях системы газоснабжения,  </w:t>
              <w:br/>
              <w:t xml:space="preserve">входящих в состав общего имущества многоквартирного дом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коллективных       </w:t>
              <w:br/>
              <w:t xml:space="preserve">(общедомовых) приборов учета газа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иного              </w:t>
              <w:br/>
              <w:t xml:space="preserve">внутридомового газового оборудования, расположенного на   </w:t>
              <w:br/>
              <w:t xml:space="preserve">сетях системы газоснабжения и входящего в состав общего   </w:t>
              <w:br/>
              <w:t xml:space="preserve">имущества многоквартирного дома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11.  Рекомендации  по содержанию и ремонту систем</w:t>
      </w:r>
    </w:p>
    <w:p>
      <w:pPr>
        <w:pStyle w:val="ConsPlusNonformat"/>
        <w:widowControl/>
        <w:rPr/>
      </w:pPr>
      <w:r>
        <w:rPr/>
        <w:t>отопл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труб систем        </w:t>
              <w:br/>
              <w:t xml:space="preserve">отопления, входящих в состав общего имущества             </w:t>
              <w:br/>
              <w:t xml:space="preserve">многоквартирного дома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богревающих       </w:t>
              <w:br/>
              <w:t xml:space="preserve">элементов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запорной и         </w:t>
              <w:br/>
              <w:t xml:space="preserve">регулирующей арматуры системы отоплени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коллективных       </w:t>
              <w:br/>
              <w:t xml:space="preserve">(общедомовых) приборов учета тепловой энерги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теплообменников,   </w:t>
              <w:br/>
              <w:t xml:space="preserve">элеваторных узлов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домовой (крышной,  </w:t>
              <w:br/>
              <w:t xml:space="preserve">подвальной, встроенной, пристроенной) котельной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механического      </w:t>
              <w:br/>
              <w:t xml:space="preserve">оборудования и иного оборудования, расположенного на      </w:t>
              <w:br/>
              <w:t xml:space="preserve">сетях системы отопления        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3.12.   Рекомендации   по   содержанию  и  ремонту</w:t>
      </w:r>
    </w:p>
    <w:p>
      <w:pPr>
        <w:pStyle w:val="ConsPlusNonformat"/>
        <w:widowControl/>
        <w:rPr/>
      </w:pPr>
      <w:r>
        <w:rPr/>
        <w:t>информационно-телекоммуникационных сетей и оборудова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телефонных сетей и </w:t>
              <w:br/>
              <w:t xml:space="preserve">оборудования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сетей и            </w:t>
              <w:br/>
              <w:t xml:space="preserve">оборудования проводного радиовещания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сетей и            </w:t>
              <w:br/>
              <w:t xml:space="preserve">оборудования кабельного спутникового и иного антенного    </w:t>
              <w:br/>
              <w:t xml:space="preserve">телевидения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иных               </w:t>
              <w:br/>
              <w:t xml:space="preserve">информационно-телекоммуникационных сетей и оборудования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3.13.   Рекомендации   по   обеспечению  освещения</w:t>
      </w:r>
    </w:p>
    <w:p>
      <w:pPr>
        <w:pStyle w:val="ConsPlusNonformat"/>
        <w:widowControl/>
        <w:rPr/>
      </w:pPr>
      <w:r>
        <w:rPr/>
        <w:t>помещений  общего пользования, содержанию и ремонту оборудования и</w:t>
      </w:r>
    </w:p>
    <w:p>
      <w:pPr>
        <w:pStyle w:val="ConsPlusNonformat"/>
        <w:widowControl/>
        <w:rPr/>
      </w:pPr>
      <w:r>
        <w:rPr/>
        <w:t>иных объектов, используемых для обеспечения освещ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*&gt;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обеспечению освещения помещения,        </w:t>
              <w:br/>
              <w:t xml:space="preserve">периодичность освещения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обеспечению наружного освещения,        </w:t>
              <w:br/>
              <w:t xml:space="preserve">объектов, территорий, входящих в состав общего имущества, </w:t>
              <w:br/>
              <w:t xml:space="preserve">периодичность освещения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светительных      </w:t>
              <w:br/>
              <w:t xml:space="preserve">приборов помещений общего пользования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светильников       </w:t>
              <w:br/>
              <w:t xml:space="preserve">наружного освещения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пор наружного     </w:t>
              <w:br/>
              <w:t xml:space="preserve">освещения, входящих в состав общего имущества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2 можно указать ссылку на соответствующий пункт,</w:t>
      </w:r>
    </w:p>
    <w:p>
      <w:pPr>
        <w:pStyle w:val="ConsPlusNonformat"/>
        <w:widowControl/>
        <w:rPr/>
      </w:pPr>
      <w:r>
        <w:rPr/>
        <w:t>подраздел,    раздел    Инструкции,   содержащий   соответствующие</w:t>
      </w:r>
    </w:p>
    <w:p>
      <w:pPr>
        <w:pStyle w:val="ConsPlusNonformat"/>
        <w:widowControl/>
        <w:rPr/>
      </w:pPr>
      <w:r>
        <w:rPr/>
        <w:t>рекоменд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14.  Рекомендации  по  организации сбора и вывоза</w:t>
      </w:r>
    </w:p>
    <w:p>
      <w:pPr>
        <w:pStyle w:val="ConsPlusNonformat"/>
        <w:widowControl/>
        <w:rPr/>
      </w:pPr>
      <w:r>
        <w:rPr/>
        <w:t>твердых и жидких бытовых отходов, уборки и санитарно-гигиенической</w:t>
      </w:r>
    </w:p>
    <w:p>
      <w:pPr>
        <w:pStyle w:val="ConsPlusNonformat"/>
        <w:widowControl/>
        <w:rPr/>
      </w:pPr>
      <w:r>
        <w:rPr/>
        <w:t>очистки общего имуще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борудования       </w:t>
              <w:br/>
              <w:t xml:space="preserve">площадок для сбора бытовых отход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мусоропровода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мусороприемных     </w:t>
              <w:br/>
              <w:t xml:space="preserve">камер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оборудованию мест для сбора и           </w:t>
              <w:br/>
              <w:t xml:space="preserve">временного хранения отходов, по размещению                </w:t>
              <w:br/>
              <w:t xml:space="preserve">дополнительных объектов для сбора и временного хранения   </w:t>
              <w:br/>
              <w:t xml:space="preserve">отходов, периодичность вывоза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уборке и санитарно-гигиенической        </w:t>
              <w:br/>
              <w:t xml:space="preserve">очистке общего имущества, порядок, периодичность          </w:t>
              <w:br/>
              <w:t xml:space="preserve">осуществления соответствующих работ          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15.  Рекомендации  по  содержанию  и ремонту иных</w:t>
      </w:r>
    </w:p>
    <w:p>
      <w:pPr>
        <w:pStyle w:val="ConsPlusNonformat"/>
        <w:widowControl/>
        <w:rPr/>
      </w:pPr>
      <w:r>
        <w:rPr/>
        <w:t>объектов общего имущества в многоквартирном доме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*&gt;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борудования       </w:t>
              <w:br/>
              <w:t xml:space="preserve">системы вентиляции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водосточных        </w:t>
              <w:br/>
              <w:t xml:space="preserve">желобов и водосточных труб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абонентских        </w:t>
              <w:br/>
              <w:t xml:space="preserve">почтовых шкафов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автоматически      </w:t>
              <w:br/>
              <w:t xml:space="preserve">запирающихся устройств дверей подъездов многоквартирного  </w:t>
              <w:br/>
              <w:t xml:space="preserve">дома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иного              </w:t>
              <w:br/>
              <w:t xml:space="preserve">механического, электрического, санитарно-технического и   </w:t>
              <w:br/>
              <w:t xml:space="preserve">иного оборудования, находящееся в многоквартирном доме    </w:t>
              <w:br/>
              <w:t xml:space="preserve">за пределами или внутри помещений и обслуживающее более   </w:t>
              <w:br/>
              <w:t xml:space="preserve">одного жилого и (или) нежилого помещения (квартиры)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информационно-     </w:t>
              <w:br/>
              <w:t xml:space="preserve">телекоммуникационных сетей и оборудова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граждающих        </w:t>
              <w:br/>
              <w:t xml:space="preserve">ненесущих конструкций          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Графа  2 заполняется,  если  в иных пунктах, подразделах,</w:t>
      </w:r>
    </w:p>
    <w:p>
      <w:pPr>
        <w:pStyle w:val="ConsPlusNonformat"/>
        <w:widowControl/>
        <w:rPr/>
      </w:pPr>
      <w:r>
        <w:rPr/>
        <w:t>разделах  Инструкции не содержится соответствующих рекомендаций по</w:t>
      </w:r>
    </w:p>
    <w:p>
      <w:pPr>
        <w:pStyle w:val="ConsPlusNonformat"/>
        <w:widowControl/>
        <w:rPr/>
      </w:pPr>
      <w:r>
        <w:rPr/>
        <w:t>содержанию  и  ремонту  объекта общего имущества в многоквартирном</w:t>
      </w:r>
    </w:p>
    <w:p>
      <w:pPr>
        <w:pStyle w:val="ConsPlusNonformat"/>
        <w:widowControl/>
        <w:rPr/>
      </w:pPr>
      <w:r>
        <w:rPr/>
        <w:t>дом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необходимости   в   графе  2  можно  указать  ссылку  на</w:t>
      </w:r>
    </w:p>
    <w:p>
      <w:pPr>
        <w:pStyle w:val="ConsPlusNonformat"/>
        <w:widowControl/>
        <w:rPr/>
      </w:pPr>
      <w:r>
        <w:rPr/>
        <w:t>соответствующий  пункт,  подраздел, раздел  Инструкции, содержащий</w:t>
      </w:r>
    </w:p>
    <w:p>
      <w:pPr>
        <w:pStyle w:val="ConsPlusNonformat"/>
        <w:widowControl/>
        <w:rPr/>
      </w:pPr>
      <w:r>
        <w:rPr/>
        <w:t>соответствующие рекоменд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16.  Рекомендации  по  содержанию объектов общего</w:t>
      </w:r>
    </w:p>
    <w:p>
      <w:pPr>
        <w:pStyle w:val="ConsPlusNonformat"/>
        <w:widowControl/>
        <w:rPr/>
      </w:pPr>
      <w:r>
        <w:rPr/>
        <w:t>имущества,  расположенных на земельном участке, входящего в состав</w:t>
      </w:r>
    </w:p>
    <w:p>
      <w:pPr>
        <w:pStyle w:val="ConsPlusNonformat"/>
        <w:widowControl/>
        <w:rPr/>
      </w:pPr>
      <w:r>
        <w:rPr/>
        <w:t>общего имуще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*&gt;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ции по содержанию и ремонту малых архитектурных</w:t>
              <w:br/>
              <w:t xml:space="preserve">форм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ции по содержанию информационных стендов, досок</w:t>
              <w:br/>
              <w:t xml:space="preserve">объявлений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площадок для автомобильного  </w:t>
              <w:br/>
              <w:t xml:space="preserve">транспорта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уходу за элементами        </w:t>
              <w:br/>
              <w:t xml:space="preserve">озеленения и благоустройства, расположенными на           </w:t>
              <w:br/>
              <w:t xml:space="preserve">земельном участке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ремонту ограждающих        </w:t>
              <w:br/>
              <w:t xml:space="preserve">конструкций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содержанию и уходу за иными объектами,  </w:t>
              <w:br/>
              <w:t>расположенными на земельном участке, особенности сезонного</w:t>
              <w:br/>
              <w:t xml:space="preserve">содержания и ухода, перечень, порядок и периодичность     </w:t>
              <w:br/>
              <w:t xml:space="preserve">проведения работ по уходу      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Графа  2  заполняется,  если в иных пунктах, подразделах,</w:t>
      </w:r>
    </w:p>
    <w:p>
      <w:pPr>
        <w:pStyle w:val="ConsPlusNonformat"/>
        <w:widowControl/>
        <w:rPr/>
      </w:pPr>
      <w:r>
        <w:rPr/>
        <w:t>разделах  Инструкции не содержится соответствующих рекомендаций по</w:t>
      </w:r>
    </w:p>
    <w:p>
      <w:pPr>
        <w:pStyle w:val="ConsPlusNonformat"/>
        <w:widowControl/>
        <w:rPr/>
      </w:pPr>
      <w:r>
        <w:rPr/>
        <w:t>содержанию  и  ремонту  объекта общего имущества в многоквартирном</w:t>
      </w:r>
    </w:p>
    <w:p>
      <w:pPr>
        <w:pStyle w:val="ConsPlusNonformat"/>
        <w:widowControl/>
        <w:rPr/>
      </w:pPr>
      <w:r>
        <w:rPr/>
        <w:t>дом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необходимости   в   графе  2  можно  указать  ссылку  на</w:t>
      </w:r>
    </w:p>
    <w:p>
      <w:pPr>
        <w:pStyle w:val="ConsPlusNonformat"/>
        <w:widowControl/>
        <w:rPr/>
      </w:pPr>
      <w:r>
        <w:rPr/>
        <w:t>соответствующий  пункт,  подраздел, раздел  Инструкции, содержащий</w:t>
      </w:r>
    </w:p>
    <w:p>
      <w:pPr>
        <w:pStyle w:val="ConsPlusNonformat"/>
        <w:widowControl/>
        <w:rPr/>
      </w:pPr>
      <w:r>
        <w:rPr/>
        <w:t>соответствующие рекоменд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17.  Рекомендации  по проведению осмотра объектов</w:t>
      </w:r>
    </w:p>
    <w:p>
      <w:pPr>
        <w:pStyle w:val="ConsPlusNonformat"/>
        <w:widowControl/>
        <w:rPr/>
      </w:pPr>
      <w:r>
        <w:rPr/>
        <w:t>(элементов) общего имущества в многоквартирном доме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2295"/>
        <w:gridCol w:w="3645"/>
      </w:tblGrid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и место   </w:t>
              <w:br/>
              <w:t xml:space="preserve">нахождения </w:t>
              <w:br/>
              <w:t xml:space="preserve">&lt;*&gt; объекта </w:t>
              <w:br/>
              <w:t xml:space="preserve">(элемента), </w:t>
              <w:br/>
              <w:t xml:space="preserve">подлежащего </w:t>
              <w:br/>
              <w:t xml:space="preserve">осмотру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  </w:t>
              <w:br/>
              <w:t>законодательства</w:t>
              <w:br/>
              <w:t xml:space="preserve">Российской   </w:t>
              <w:br/>
              <w:t xml:space="preserve">Федерации    </w:t>
              <w:br/>
              <w:t xml:space="preserve">к состоянию   </w:t>
              <w:br/>
              <w:t xml:space="preserve">и (или)     </w:t>
              <w:br/>
              <w:t xml:space="preserve">эксплутационным </w:t>
              <w:br/>
              <w:t xml:space="preserve">качествам    </w:t>
              <w:br/>
              <w:t xml:space="preserve">объекта     </w:t>
              <w:br/>
              <w:t xml:space="preserve">(элемента) &lt;**&gt;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ции по проведению</w:t>
              <w:br/>
              <w:t>осмотра, предусматривающие</w:t>
              <w:br/>
              <w:t xml:space="preserve">порядок проверки и    </w:t>
              <w:br/>
              <w:t xml:space="preserve">выявления эксплутационных </w:t>
              <w:br/>
              <w:t>качеств объекта (элемента)</w:t>
              <w:br/>
              <w:t>установленным требованиям,</w:t>
              <w:br/>
              <w:t xml:space="preserve">периодичность проведения </w:t>
              <w:br/>
              <w:t xml:space="preserve">осмотр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комендации  по  проведению осмотра, периодичность проведения</w:t>
      </w:r>
    </w:p>
    <w:p>
      <w:pPr>
        <w:pStyle w:val="ConsPlusNonformat"/>
        <w:widowControl/>
        <w:rPr/>
      </w:pPr>
      <w:r>
        <w:rPr/>
        <w:t>осмотра,  значения  соответствия  (параметров)  разрабатываются  с</w:t>
      </w:r>
    </w:p>
    <w:p>
      <w:pPr>
        <w:pStyle w:val="ConsPlusNonformat"/>
        <w:widowControl/>
        <w:rPr/>
      </w:pPr>
      <w:r>
        <w:rPr/>
        <w:t>учетом   требований,  установленных  законодательством  Российской</w:t>
      </w:r>
    </w:p>
    <w:p>
      <w:pPr>
        <w:pStyle w:val="ConsPlusNonformat"/>
        <w:widowControl/>
        <w:rPr/>
      </w:pPr>
      <w:r>
        <w:rPr/>
        <w:t>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 2  при необходимости указывается наименование и</w:t>
      </w:r>
    </w:p>
    <w:p>
      <w:pPr>
        <w:pStyle w:val="ConsPlusNonformat"/>
        <w:widowControl/>
        <w:rPr/>
      </w:pPr>
      <w:r>
        <w:rPr/>
        <w:t>инвентарный номер помещения, в котором находится объект (элемент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&gt;   В   графе   3   указывается  наименование  и  реквизиты</w:t>
      </w:r>
    </w:p>
    <w:p>
      <w:pPr>
        <w:pStyle w:val="ConsPlusNonformat"/>
        <w:widowControl/>
        <w:rPr/>
      </w:pPr>
      <w:r>
        <w:rPr/>
        <w:t>законодательного  акта Российской Федерации, в котором установлены</w:t>
      </w:r>
    </w:p>
    <w:p>
      <w:pPr>
        <w:pStyle w:val="ConsPlusNonformat"/>
        <w:widowControl/>
        <w:rPr/>
      </w:pPr>
      <w:r>
        <w:rPr/>
        <w:t>требо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18.  Рекомендации  по  обеспечению  мер  пожарной</w:t>
      </w:r>
    </w:p>
    <w:p>
      <w:pPr>
        <w:pStyle w:val="ConsPlusNonformat"/>
        <w:widowControl/>
        <w:rPr/>
      </w:pPr>
      <w:r>
        <w:rPr/>
        <w:t>безопасност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2025"/>
        <w:gridCol w:w="3780"/>
      </w:tblGrid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,</w:t>
              <w:br/>
              <w:t xml:space="preserve">место    </w:t>
              <w:br/>
              <w:t xml:space="preserve">нахождения  </w:t>
              <w:br/>
              <w:t xml:space="preserve">средств   </w:t>
              <w:br/>
              <w:t xml:space="preserve">пожарной   </w:t>
              <w:br/>
              <w:t xml:space="preserve">безопаснос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арактеристика</w:t>
              <w:br/>
              <w:t xml:space="preserve">и (или) иная </w:t>
              <w:br/>
              <w:t xml:space="preserve">информация  </w:t>
              <w:br/>
              <w:t xml:space="preserve">средств    </w:t>
              <w:br/>
              <w:t xml:space="preserve">пожарной   </w:t>
              <w:br/>
              <w:t xml:space="preserve">безопасности </w:t>
              <w:br/>
              <w:t xml:space="preserve">&lt;*&gt;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ции по обеспечению</w:t>
              <w:br/>
              <w:t xml:space="preserve">мер пожарной безопасности, </w:t>
              <w:br/>
              <w:t xml:space="preserve">размещению, монтажу,    </w:t>
              <w:br/>
              <w:t xml:space="preserve">хранению, обслуживанию   </w:t>
              <w:br/>
              <w:t xml:space="preserve">средств пожарной      </w:t>
              <w:br/>
              <w:t xml:space="preserve">безопасности (пожарного  </w:t>
              <w:br/>
              <w:t xml:space="preserve">снаряжения, средства    </w:t>
              <w:br/>
              <w:t xml:space="preserve">тушения пожаров, пожарно- </w:t>
              <w:br/>
              <w:t xml:space="preserve">технической продукции),  </w:t>
              <w:br/>
              <w:t xml:space="preserve">периодичности и порядку  </w:t>
              <w:br/>
              <w:t xml:space="preserve">проверки их каче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комендации   по   обеспечению   мер   пожарной  безопасности</w:t>
      </w:r>
    </w:p>
    <w:p>
      <w:pPr>
        <w:pStyle w:val="ConsPlusNonformat"/>
        <w:widowControl/>
        <w:rPr/>
      </w:pPr>
      <w:r>
        <w:rPr/>
        <w:t>разрабатываются    в    соответствии   и   с   учетом   требований</w:t>
      </w:r>
    </w:p>
    <w:p>
      <w:pPr>
        <w:pStyle w:val="ConsPlusNonformat"/>
        <w:widowControl/>
        <w:rPr/>
      </w:pPr>
      <w:r>
        <w:rPr/>
        <w:t>законодательства Российской Федерации о пожарной безопасно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В случае если ранее в Инструкции содержится характеристика</w:t>
      </w:r>
    </w:p>
    <w:p>
      <w:pPr>
        <w:pStyle w:val="ConsPlusNonformat"/>
        <w:widowControl/>
        <w:rPr/>
      </w:pPr>
      <w:r>
        <w:rPr/>
        <w:t>средства  пожарной  безопасности  и  (или)  иная  информация (срок</w:t>
      </w:r>
    </w:p>
    <w:p>
      <w:pPr>
        <w:pStyle w:val="ConsPlusNonformat"/>
        <w:widowControl/>
        <w:rPr/>
      </w:pPr>
      <w:r>
        <w:rPr/>
        <w:t>годности  или  службы)  о  таком средстве, в графе 3 можно указать</w:t>
      </w:r>
    </w:p>
    <w:p>
      <w:pPr>
        <w:pStyle w:val="ConsPlusNonformat"/>
        <w:widowControl/>
        <w:rPr/>
      </w:pPr>
      <w:r>
        <w:rPr/>
        <w:t>ссылку на соответствующий пункт, подраздел, раздел Инструк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19.  Рекомендации  по  текущему ремонту некоторых</w:t>
      </w:r>
    </w:p>
    <w:p>
      <w:pPr>
        <w:pStyle w:val="ConsPlusNonformat"/>
        <w:widowControl/>
        <w:rPr/>
      </w:pPr>
      <w:r>
        <w:rPr/>
        <w:t>объектов (элементов) общего имуще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485"/>
        <w:gridCol w:w="2025"/>
        <w:gridCol w:w="243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(элемент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- </w:t>
              <w:br/>
              <w:t xml:space="preserve">ность     </w:t>
              <w:br/>
              <w:t>проведения</w:t>
              <w:br/>
              <w:t xml:space="preserve">ремон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</w:t>
              <w:br/>
              <w:t xml:space="preserve">по проведению </w:t>
              <w:br/>
              <w:t>ремонта, объе-</w:t>
              <w:br/>
              <w:t xml:space="preserve">мам, перечню  </w:t>
              <w:br/>
              <w:t xml:space="preserve">необходимых   </w:t>
              <w:br/>
              <w:t xml:space="preserve">работ и их    </w:t>
              <w:br/>
              <w:t>последователь-</w:t>
              <w:br/>
              <w:t xml:space="preserve">ности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к  </w:t>
              <w:br/>
              <w:t>квалификации лиц,</w:t>
              <w:br/>
              <w:t xml:space="preserve">привлекаемых для </w:t>
              <w:br/>
              <w:t>выполнения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комендации  по  текущему ремонту объектов (элементов) общего</w:t>
      </w:r>
    </w:p>
    <w:p>
      <w:pPr>
        <w:pStyle w:val="ConsPlusNonformat"/>
        <w:widowControl/>
        <w:rPr/>
      </w:pPr>
      <w:r>
        <w:rPr/>
        <w:t>имущества  разрабатываются  с  учетом   требований,  установленных</w:t>
      </w:r>
    </w:p>
    <w:p>
      <w:pPr>
        <w:pStyle w:val="ConsPlusNonformat"/>
        <w:widowControl/>
        <w:rPr/>
      </w:pPr>
      <w:r>
        <w:rPr/>
        <w:t>законодательством Российской Федер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20. Рекомендации по капитальному ремонту объектов</w:t>
      </w:r>
    </w:p>
    <w:p>
      <w:pPr>
        <w:pStyle w:val="ConsPlusNonformat"/>
        <w:widowControl/>
        <w:rPr/>
      </w:pPr>
      <w:r>
        <w:rPr/>
        <w:t>(элементов) общего имуще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485"/>
        <w:gridCol w:w="2025"/>
        <w:gridCol w:w="2430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(элемент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- </w:t>
              <w:br/>
              <w:t xml:space="preserve">ность     </w:t>
              <w:br/>
              <w:t>проведения</w:t>
              <w:br/>
              <w:t xml:space="preserve">ремон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 </w:t>
              <w:br/>
              <w:t xml:space="preserve">по проведению </w:t>
              <w:br/>
              <w:t>ремонта, объе-</w:t>
              <w:br/>
              <w:t xml:space="preserve">мам, перечню  </w:t>
              <w:br/>
              <w:t xml:space="preserve">необходимых   </w:t>
              <w:br/>
              <w:t>работ и после-</w:t>
              <w:br/>
              <w:t xml:space="preserve">довательност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к  </w:t>
              <w:br/>
              <w:t>квалификации лиц,</w:t>
              <w:br/>
              <w:t xml:space="preserve">привлекаемых для </w:t>
              <w:br/>
              <w:t>выполнения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комендации  по  капитальному  ремонту  объектов  (элементов)</w:t>
      </w:r>
    </w:p>
    <w:p>
      <w:pPr>
        <w:pStyle w:val="ConsPlusNonformat"/>
        <w:widowControl/>
        <w:rPr/>
      </w:pPr>
      <w:r>
        <w:rPr/>
        <w:t>общего    имущества    разрабатываются    с   учетом   требований,</w:t>
      </w:r>
    </w:p>
    <w:p>
      <w:pPr>
        <w:pStyle w:val="ConsPlusNonformat"/>
        <w:widowControl/>
        <w:rPr/>
      </w:pPr>
      <w:r>
        <w:rPr/>
        <w:t>установленных законодательством Российской Федер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 3.21.   Рекомендации   по   подготовке   объектов</w:t>
      </w:r>
    </w:p>
    <w:p>
      <w:pPr>
        <w:pStyle w:val="ConsPlusNonformat"/>
        <w:widowControl/>
        <w:rPr/>
      </w:pPr>
      <w:r>
        <w:rPr/>
        <w:t>(элементов) общего имущества к сезонной эксплуатаци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3375"/>
        <w:gridCol w:w="2700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(элемента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    </w:t>
              <w:br/>
              <w:t xml:space="preserve">подготовке объектов   </w:t>
              <w:br/>
              <w:t xml:space="preserve">(элементов) к      </w:t>
              <w:br/>
              <w:t xml:space="preserve">сезонной эксплуатации, </w:t>
              <w:br/>
              <w:t xml:space="preserve">видам, объемам, порядку </w:t>
              <w:br/>
              <w:t xml:space="preserve">и последовательности  </w:t>
              <w:br/>
              <w:t xml:space="preserve">осуществления работ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к   </w:t>
              <w:br/>
              <w:t xml:space="preserve">квалификации лиц, </w:t>
              <w:br/>
              <w:t xml:space="preserve">привлекаемых для  </w:t>
              <w:br/>
              <w:t>подготовки объектов</w:t>
              <w:br/>
              <w:t xml:space="preserve">(элементов) к   </w:t>
              <w:br/>
              <w:t xml:space="preserve">сезонной      </w:t>
              <w:br/>
              <w:t xml:space="preserve">эксплуат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*&gt;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3 можно указать ссылку на соответствующий пункт,</w:t>
      </w:r>
    </w:p>
    <w:p>
      <w:pPr>
        <w:pStyle w:val="ConsPlusNonformat"/>
        <w:widowControl/>
        <w:rPr/>
      </w:pPr>
      <w:r>
        <w:rPr/>
        <w:t>подраздел,    раздел    Инструкции,   содержащий   соответствующие</w:t>
      </w:r>
    </w:p>
    <w:p>
      <w:pPr>
        <w:pStyle w:val="ConsPlusNonformat"/>
        <w:widowControl/>
        <w:rPr/>
      </w:pPr>
      <w:r>
        <w:rPr/>
        <w:t>рекоменд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3.22.  Рекомендации по проведению реконструкции или</w:t>
      </w:r>
    </w:p>
    <w:p>
      <w:pPr>
        <w:pStyle w:val="ConsPlusNonformat"/>
        <w:widowControl/>
        <w:rPr/>
      </w:pPr>
      <w:r>
        <w:rPr/>
        <w:t>замены   некоторых   объектов   (элементов)   общего  имущества  в</w:t>
      </w:r>
    </w:p>
    <w:p>
      <w:pPr>
        <w:pStyle w:val="ConsPlusNonformat"/>
        <w:widowControl/>
        <w:rPr/>
      </w:pPr>
      <w:r>
        <w:rPr/>
        <w:t>многоквартирном доме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3375"/>
        <w:gridCol w:w="2700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объекта   </w:t>
              <w:br/>
              <w:t xml:space="preserve">(элемента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по     </w:t>
              <w:br/>
              <w:t>проведению реконструкции</w:t>
              <w:br/>
              <w:t xml:space="preserve">или замены объекта   </w:t>
              <w:br/>
              <w:t xml:space="preserve">(элемента), видам,   </w:t>
              <w:br/>
              <w:t xml:space="preserve">объемам, порядку,    </w:t>
              <w:br/>
              <w:t xml:space="preserve">последовательности и  </w:t>
              <w:br/>
              <w:t>периодичности проведения</w:t>
              <w:br/>
              <w:t xml:space="preserve">необходимых работ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к   </w:t>
              <w:br/>
              <w:t xml:space="preserve">квалификации лиц, </w:t>
              <w:br/>
              <w:t xml:space="preserve">привлекаемых для  </w:t>
              <w:br/>
              <w:t xml:space="preserve">проведения     </w:t>
              <w:br/>
              <w:t xml:space="preserve">реконструкции или </w:t>
              <w:br/>
              <w:t xml:space="preserve">замены объекта   </w:t>
              <w:br/>
              <w:t xml:space="preserve">(элемен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*&gt;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3 можно указать ссылку на соответствующий пункт,</w:t>
      </w:r>
    </w:p>
    <w:p>
      <w:pPr>
        <w:pStyle w:val="ConsPlusNonformat"/>
        <w:widowControl/>
        <w:rPr/>
      </w:pPr>
      <w:r>
        <w:rPr/>
        <w:t>подраздел,    раздел    Инструкции,   содержащий   соответствующие</w:t>
      </w:r>
    </w:p>
    <w:p>
      <w:pPr>
        <w:pStyle w:val="ConsPlusNonformat"/>
        <w:widowControl/>
        <w:rPr/>
      </w:pPr>
      <w:r>
        <w:rPr/>
        <w:t>рекоменд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 4.  Рекомендуемые  сроки  службы  объектов (элементов)</w:t>
      </w:r>
    </w:p>
    <w:p>
      <w:pPr>
        <w:pStyle w:val="ConsPlusNonformat"/>
        <w:widowControl/>
        <w:rPr/>
      </w:pPr>
      <w:r>
        <w:rPr/>
        <w:t>общего имущества в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4.1.   Рекомендуемые   сроки   службы  конструкций</w:t>
      </w:r>
    </w:p>
    <w:p>
      <w:pPr>
        <w:pStyle w:val="ConsPlusNonformat"/>
        <w:widowControl/>
        <w:rPr/>
      </w:pPr>
      <w:r>
        <w:rPr/>
        <w:t>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3915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 xml:space="preserve">конструкции &lt;*&gt;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уемый срок службы и </w:t>
              <w:br/>
              <w:t xml:space="preserve">эксплуатации конструк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 2  при необходимости указывается наименование и</w:t>
      </w:r>
    </w:p>
    <w:p>
      <w:pPr>
        <w:pStyle w:val="ConsPlusNonformat"/>
        <w:widowControl/>
        <w:rPr/>
      </w:pPr>
      <w:r>
        <w:rPr/>
        <w:t>инвентарный номер помещения, в котором находится конструкц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 4  указываются  наименования  и  реквизиты акта</w:t>
      </w:r>
    </w:p>
    <w:p>
      <w:pPr>
        <w:pStyle w:val="ConsPlusNonformat"/>
        <w:widowControl/>
        <w:rPr/>
      </w:pPr>
      <w:r>
        <w:rPr/>
        <w:t>(документа), в котором указан срок службы, лицо, установившее срок</w:t>
      </w:r>
    </w:p>
    <w:p>
      <w:pPr>
        <w:pStyle w:val="ConsPlusNonformat"/>
        <w:widowControl/>
        <w:rPr/>
      </w:pPr>
      <w:r>
        <w:rPr/>
        <w:t>службы, иная информац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4.2.   Рекомендуемые  сроки  службы  оборудования,</w:t>
      </w:r>
    </w:p>
    <w:p>
      <w:pPr>
        <w:pStyle w:val="ConsPlusNonformat"/>
        <w:widowControl/>
        <w:rPr/>
      </w:pPr>
      <w:r>
        <w:rPr/>
        <w:t>находящегося за пределами и внутри помещений 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5"/>
        <w:gridCol w:w="3780"/>
        <w:gridCol w:w="175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>оборудования &lt;*&gt;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уемый срок службы и</w:t>
              <w:br/>
              <w:t xml:space="preserve">эксплуатации оборуд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 2  при необходимости указывается наименование и</w:t>
      </w:r>
    </w:p>
    <w:p>
      <w:pPr>
        <w:pStyle w:val="ConsPlusNonformat"/>
        <w:widowControl/>
        <w:rPr/>
      </w:pPr>
      <w:r>
        <w:rPr/>
        <w:t>инвентарный номер помещения, в котором находится оборудов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&gt;  В  графе  4  указываются  наименования  и реквизиты акта</w:t>
      </w:r>
    </w:p>
    <w:p>
      <w:pPr>
        <w:pStyle w:val="ConsPlusNonformat"/>
        <w:widowControl/>
        <w:rPr/>
      </w:pPr>
      <w:r>
        <w:rPr/>
        <w:t>(документа), в котором указан срок службы, лицо, установившее срок</w:t>
      </w:r>
    </w:p>
    <w:p>
      <w:pPr>
        <w:pStyle w:val="ConsPlusNonformat"/>
        <w:widowControl/>
        <w:rPr/>
      </w:pPr>
      <w:r>
        <w:rPr/>
        <w:t>службы, иная информац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4.3.  Рекомендуемые  сроки  службы  иных  объектов</w:t>
      </w:r>
    </w:p>
    <w:p>
      <w:pPr>
        <w:pStyle w:val="ConsPlusNonformat"/>
        <w:widowControl/>
        <w:rPr/>
      </w:pPr>
      <w:r>
        <w:rPr/>
        <w:t>(элементов) общего имущества многоквартирного до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4050"/>
        <w:gridCol w:w="175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объекта    </w:t>
              <w:br/>
              <w:t>(элемента) &lt;*&gt;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уемый срок службы и </w:t>
              <w:br/>
              <w:t xml:space="preserve">эксплуатации объекта     </w:t>
              <w:br/>
              <w:t xml:space="preserve">(элемента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В  графе  2  при необходимости указывается наименование и</w:t>
      </w:r>
    </w:p>
    <w:p>
      <w:pPr>
        <w:pStyle w:val="ConsPlusNonformat"/>
        <w:widowControl/>
        <w:rPr/>
      </w:pPr>
      <w:r>
        <w:rPr/>
        <w:t>инвентарный номер помещения, в котором находится объект (элемент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&gt;  В  графе  4  указываются  наименования  и реквизиты акта</w:t>
      </w:r>
    </w:p>
    <w:p>
      <w:pPr>
        <w:pStyle w:val="ConsPlusNonformat"/>
        <w:widowControl/>
        <w:rPr/>
      </w:pPr>
      <w:r>
        <w:rPr/>
        <w:t>(документа), в котором указан срок службы, лицо, установившее срок</w:t>
      </w:r>
    </w:p>
    <w:p>
      <w:pPr>
        <w:pStyle w:val="ConsPlusNonformat"/>
        <w:widowControl/>
        <w:rPr/>
      </w:pPr>
      <w:r>
        <w:rPr/>
        <w:t>службы, иная информац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Часть III. Сведения о передаче и хранении Инструк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внесении изменений в Инструкц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 передаче и хранении Инструк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5.1.   Сведения  о  лице, принявшем  Инструкции  у</w:t>
      </w:r>
    </w:p>
    <w:p>
      <w:pPr>
        <w:pStyle w:val="ConsPlusNonformat"/>
        <w:widowControl/>
        <w:rPr/>
      </w:pPr>
      <w:r>
        <w:rPr/>
        <w:t>Застройщ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струкция передана _____________________________ Застройщи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число, месяц, год передач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изационно-правовая форма и наименование юридического лиц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бо фамилия, имя, отчество собственника жилого помещения,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инявшего Инструкцию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снование передачи Инструкци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струкция подлежит хранению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адрес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нтактная информ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передаче   Инструкции   юридическому  лицу   указываются</w:t>
      </w:r>
    </w:p>
    <w:p>
      <w:pPr>
        <w:pStyle w:val="ConsPlusNonformat"/>
        <w:widowControl/>
        <w:rPr/>
      </w:pPr>
      <w:r>
        <w:rPr/>
        <w:t>реквизиты свидетельства о государственной регистрации, кем и когда</w:t>
      </w:r>
    </w:p>
    <w:p>
      <w:pPr>
        <w:pStyle w:val="ConsPlusNonformat"/>
        <w:widowControl/>
        <w:rPr/>
      </w:pPr>
      <w:r>
        <w:rPr/>
        <w:t>выдано,  ИНН,  юридический  и фактический адрес юридического лица,</w:t>
      </w:r>
    </w:p>
    <w:p>
      <w:pPr>
        <w:pStyle w:val="ConsPlusNonformat"/>
        <w:widowControl/>
        <w:rPr/>
      </w:pPr>
      <w:r>
        <w:rPr/>
        <w:t>телефон,   факс   и   иная  контактная  информация.  При  передаче</w:t>
      </w:r>
    </w:p>
    <w:p>
      <w:pPr>
        <w:pStyle w:val="ConsPlusNonformat"/>
        <w:widowControl/>
        <w:rPr/>
      </w:pPr>
      <w:r>
        <w:rPr/>
        <w:t>Инструкции  собственнику  жилого помещения  указываются паспортные</w:t>
      </w:r>
    </w:p>
    <w:p>
      <w:pPr>
        <w:pStyle w:val="ConsPlusNonformat"/>
        <w:widowControl/>
        <w:rPr/>
      </w:pPr>
      <w:r>
        <w:rPr/>
        <w:t>данные,  место  регистрации  собственника,  адрес жилого помещения</w:t>
      </w:r>
    </w:p>
    <w:p>
      <w:pPr>
        <w:pStyle w:val="ConsPlusNonformat"/>
        <w:widowControl/>
        <w:rPr/>
      </w:pPr>
      <w:r>
        <w:rPr/>
        <w:t>собственника, телефон и иная контактная информац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 5.2.  Сведения  о  лицах, передавшем  и  принявшем</w:t>
      </w:r>
    </w:p>
    <w:p>
      <w:pPr>
        <w:pStyle w:val="ConsPlusNonformat"/>
        <w:widowControl/>
        <w:rPr/>
      </w:pPr>
      <w:r>
        <w:rPr/>
        <w:t>Инструкцию на хран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1. Инструкция передана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организационно-правовая форма 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юридического лица либо фамилия, имя, отчеств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обственника жилого помещения, передавшего Инструкцию)</w:t>
      </w:r>
    </w:p>
    <w:p>
      <w:pPr>
        <w:pStyle w:val="ConsPlusNonformat"/>
        <w:widowControl/>
        <w:rPr/>
      </w:pPr>
      <w:r>
        <w:rPr/>
        <w:t>_________________ на хранение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ата передачи)                (организационно-правовая форма 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аименование юридического лица либо фамилия, имя, отчеств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индивидуального предпринимателя или собственника жилого помещения,</w:t>
      </w:r>
    </w:p>
    <w:p>
      <w:pPr>
        <w:pStyle w:val="ConsPlusNonformat"/>
        <w:widowControl/>
        <w:rPr/>
      </w:pPr>
      <w:r>
        <w:rPr/>
        <w:t>__________________________________ _______________________________</w:t>
      </w:r>
    </w:p>
    <w:p>
      <w:pPr>
        <w:pStyle w:val="ConsPlusNonformat"/>
        <w:widowControl/>
        <w:rPr/>
      </w:pPr>
      <w:r>
        <w:rPr/>
        <w:t>принявшего Инструкцию на хранение) (основание передачи Инструкции)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струкция подлежит хранению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адрес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нтактная информ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передаче   Инструкции   юридическому  лицу   указываются</w:t>
      </w:r>
    </w:p>
    <w:p>
      <w:pPr>
        <w:pStyle w:val="ConsPlusNonformat"/>
        <w:widowControl/>
        <w:rPr/>
      </w:pPr>
      <w:r>
        <w:rPr/>
        <w:t>реквизиты свидетельства о государственной регистрации, кем и когда</w:t>
      </w:r>
    </w:p>
    <w:p>
      <w:pPr>
        <w:pStyle w:val="ConsPlusNonformat"/>
        <w:widowControl/>
        <w:rPr/>
      </w:pPr>
      <w:r>
        <w:rPr/>
        <w:t>выдано,  ИНН,  юридический  и фактический адрес юридического лица,</w:t>
      </w:r>
    </w:p>
    <w:p>
      <w:pPr>
        <w:pStyle w:val="ConsPlusNonformat"/>
        <w:widowControl/>
        <w:rPr/>
      </w:pPr>
      <w:r>
        <w:rPr/>
        <w:t>телефон,   факс   и   иная  контактная  информация.  При  передаче</w:t>
      </w:r>
    </w:p>
    <w:p>
      <w:pPr>
        <w:pStyle w:val="ConsPlusNonformat"/>
        <w:widowControl/>
        <w:rPr/>
      </w:pPr>
      <w:r>
        <w:rPr/>
        <w:t>Инструкции  собственнику  жилого помещения  указываются паспортные</w:t>
      </w:r>
    </w:p>
    <w:p>
      <w:pPr>
        <w:pStyle w:val="ConsPlusNonformat"/>
        <w:widowControl/>
        <w:rPr/>
      </w:pPr>
      <w:r>
        <w:rPr/>
        <w:t>данные,  место  регистрации  собственника,  адрес жилого помещения</w:t>
      </w:r>
    </w:p>
    <w:p>
      <w:pPr>
        <w:pStyle w:val="ConsPlusNonformat"/>
        <w:widowControl/>
        <w:rPr/>
      </w:pPr>
      <w:r>
        <w:rPr/>
        <w:t>собственника, телефон и иная контактная информац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нованием   передачи   Инструкции   являются  положение  акта</w:t>
      </w:r>
    </w:p>
    <w:p>
      <w:pPr>
        <w:pStyle w:val="ConsPlusNonformat"/>
        <w:widowControl/>
        <w:rPr/>
      </w:pPr>
      <w:r>
        <w:rPr/>
        <w:t>законодательства Российской Федерации, условия договора управления</w:t>
      </w:r>
    </w:p>
    <w:p>
      <w:pPr>
        <w:pStyle w:val="ConsPlusNonformat"/>
        <w:widowControl/>
        <w:rPr/>
      </w:pPr>
      <w:r>
        <w:rPr/>
        <w:t>многоквартирным   домом,   протокол,   решение   общего   собрания</w:t>
      </w:r>
    </w:p>
    <w:p>
      <w:pPr>
        <w:pStyle w:val="ConsPlusNonformat"/>
        <w:widowControl/>
        <w:rPr/>
      </w:pPr>
      <w:r>
        <w:rPr/>
        <w:t>собственников  помещений в многоквартирном доме, предусматривающие</w:t>
      </w:r>
    </w:p>
    <w:p>
      <w:pPr>
        <w:pStyle w:val="ConsPlusNonformat"/>
        <w:widowControl/>
        <w:rPr/>
      </w:pPr>
      <w:r>
        <w:rPr/>
        <w:t>передачу и принятие Инструкции на хранен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2. Инструкция передана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организационно-правовая форма 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юридического лица либо фамилия, имя, отчеств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обственника жилого помещения, передавшего Инструкцию)</w:t>
      </w:r>
    </w:p>
    <w:p>
      <w:pPr>
        <w:pStyle w:val="ConsPlusNonformat"/>
        <w:widowControl/>
        <w:rPr/>
      </w:pPr>
      <w:r>
        <w:rPr/>
        <w:t>_________________ на хранение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ата передачи)                (организационно-правовая форма 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юридического лица либо фамилия, имя, отчеств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индивидуального предпринимателя или собственника жилого помещения,</w:t>
      </w:r>
    </w:p>
    <w:p>
      <w:pPr>
        <w:pStyle w:val="ConsPlusNonformat"/>
        <w:widowControl/>
        <w:rPr/>
      </w:pPr>
      <w:r>
        <w:rPr/>
        <w:t>__________________________________ _______________________________</w:t>
      </w:r>
    </w:p>
    <w:p>
      <w:pPr>
        <w:pStyle w:val="ConsPlusNonformat"/>
        <w:widowControl/>
        <w:rPr/>
      </w:pPr>
      <w:r>
        <w:rPr/>
        <w:t>принявшего Инструкцию на хранение) (основание передачи Инструкции)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струкция подлежит хранению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адрес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нтактная информ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передаче   Инструкции   юридическому  лицу   указываются</w:t>
      </w:r>
    </w:p>
    <w:p>
      <w:pPr>
        <w:pStyle w:val="ConsPlusNonformat"/>
        <w:widowControl/>
        <w:rPr/>
      </w:pPr>
      <w:r>
        <w:rPr/>
        <w:t>реквизиты свидетельства о государственной регистрации, кем и когда</w:t>
      </w:r>
    </w:p>
    <w:p>
      <w:pPr>
        <w:pStyle w:val="ConsPlusNonformat"/>
        <w:widowControl/>
        <w:rPr/>
      </w:pPr>
      <w:r>
        <w:rPr/>
        <w:t>выдано,  ИНН,  юридический  и фактический адрес юридического лица,</w:t>
      </w:r>
    </w:p>
    <w:p>
      <w:pPr>
        <w:pStyle w:val="ConsPlusNonformat"/>
        <w:widowControl/>
        <w:rPr/>
      </w:pPr>
      <w:r>
        <w:rPr/>
        <w:t>телефон,   факс   и   иная  контактная  информация.  При  передаче</w:t>
      </w:r>
    </w:p>
    <w:p>
      <w:pPr>
        <w:pStyle w:val="ConsPlusNonformat"/>
        <w:widowControl/>
        <w:rPr/>
      </w:pPr>
      <w:r>
        <w:rPr/>
        <w:t>Инструкции  собственнику  жилого помещения  указываются паспортные</w:t>
      </w:r>
    </w:p>
    <w:p>
      <w:pPr>
        <w:pStyle w:val="ConsPlusNonformat"/>
        <w:widowControl/>
        <w:rPr/>
      </w:pPr>
      <w:r>
        <w:rPr/>
        <w:t>данные,  место  регистрации  собственника,  адрес жилого помещения</w:t>
      </w:r>
    </w:p>
    <w:p>
      <w:pPr>
        <w:pStyle w:val="ConsPlusNonformat"/>
        <w:widowControl/>
        <w:rPr/>
      </w:pPr>
      <w:r>
        <w:rPr/>
        <w:t>собственника, телефон и иная контактная информац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нованием   передачи   Инструкции   являются  положение  акта</w:t>
      </w:r>
    </w:p>
    <w:p>
      <w:pPr>
        <w:pStyle w:val="ConsPlusNonformat"/>
        <w:widowControl/>
        <w:rPr/>
      </w:pPr>
      <w:r>
        <w:rPr/>
        <w:t>законодательства Российской Федерации, условия договора управления</w:t>
      </w:r>
    </w:p>
    <w:p>
      <w:pPr>
        <w:pStyle w:val="ConsPlusNonformat"/>
        <w:widowControl/>
        <w:rPr/>
      </w:pPr>
      <w:r>
        <w:rPr/>
        <w:t>многоквартирным   домом,   протокол,   решение   общего   собрания</w:t>
      </w:r>
    </w:p>
    <w:p>
      <w:pPr>
        <w:pStyle w:val="ConsPlusNonformat"/>
        <w:widowControl/>
        <w:rPr/>
      </w:pPr>
      <w:r>
        <w:rPr/>
        <w:t>собственников помещений  в многоквартирном доме, предусматривающие</w:t>
      </w:r>
    </w:p>
    <w:p>
      <w:pPr>
        <w:pStyle w:val="ConsPlusNonformat"/>
        <w:widowControl/>
        <w:rPr/>
      </w:pPr>
      <w:r>
        <w:rPr/>
        <w:t>передачу и принятие Инструкции на хран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последующих пунктов производится арабскими цифрами в</w:t>
      </w:r>
    </w:p>
    <w:p>
      <w:pPr>
        <w:pStyle w:val="ConsPlusNonformat"/>
        <w:widowControl/>
        <w:rPr/>
      </w:pPr>
      <w:r>
        <w:rPr/>
        <w:t>порядке  возрастания.  Номер  пункта  должен  состоять  из  номера</w:t>
      </w:r>
    </w:p>
    <w:p>
      <w:pPr>
        <w:pStyle w:val="ConsPlusNonformat"/>
        <w:widowControl/>
        <w:rPr/>
      </w:pPr>
      <w:r>
        <w:rPr/>
        <w:t>раздела, подраздела и пункта, разделенных точкам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6. Сведения о внесенных в Инструкцию измен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6.1.  Сведения  о  лице и внесенных им в Инструкцию</w:t>
      </w:r>
    </w:p>
    <w:p>
      <w:pPr>
        <w:pStyle w:val="ConsPlusNonformat"/>
        <w:widowControl/>
        <w:rPr/>
      </w:pPr>
      <w:r>
        <w:rPr/>
        <w:t>измен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менения разработаны и внесены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организационно-правовая форм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 наименование юридического лица либо фамилия, имя, отчеств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индивидуального предпринимателя или собственника жилого помещения,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разработавшего и внесшего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менения внесены в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ункт, подраздел, раздел, часть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в связи с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чина и объект (элемент) общего имущества, изменивший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арактеристику и (или) свойства, срок службы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менения разработаны на основании 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земпляр  изменений,  внесенных  в  Инструкцию  (на  бумажном</w:t>
      </w:r>
    </w:p>
    <w:p>
      <w:pPr>
        <w:pStyle w:val="ConsPlusNonformat"/>
        <w:widowControl/>
        <w:rPr/>
      </w:pPr>
      <w:r>
        <w:rPr/>
        <w:t>носителе и на электронном носителе информации), передан в ________</w:t>
      </w:r>
    </w:p>
    <w:p>
      <w:pPr>
        <w:pStyle w:val="ConsPlusNonformat"/>
        <w:widowControl/>
        <w:rPr/>
      </w:pPr>
      <w:r>
        <w:rPr/>
        <w:t>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й архив муниципального образования, адре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земпляр изменений, внесенных в Инструкцию, передал 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число, месяц, год и акт передачи, его реквизи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разработке   изменений  юридическим  лицом   указываются</w:t>
      </w:r>
    </w:p>
    <w:p>
      <w:pPr>
        <w:pStyle w:val="ConsPlusNonformat"/>
        <w:widowControl/>
        <w:rPr/>
      </w:pPr>
      <w:r>
        <w:rPr/>
        <w:t>реквизиты свидетельства о государственной регистрации, кем и когда</w:t>
      </w:r>
    </w:p>
    <w:p>
      <w:pPr>
        <w:pStyle w:val="ConsPlusNonformat"/>
        <w:widowControl/>
        <w:rPr/>
      </w:pPr>
      <w:r>
        <w:rPr/>
        <w:t>выдано,  ИНН,  юридический  и фактический адрес юридического лица,</w:t>
      </w:r>
    </w:p>
    <w:p>
      <w:pPr>
        <w:pStyle w:val="ConsPlusNonformat"/>
        <w:widowControl/>
        <w:rPr/>
      </w:pPr>
      <w:r>
        <w:rPr/>
        <w:t>телефон,   факс  и  иная  контактная  информация.  При  разработке</w:t>
      </w:r>
    </w:p>
    <w:p>
      <w:pPr>
        <w:pStyle w:val="ConsPlusNonformat"/>
        <w:widowControl/>
        <w:rPr/>
      </w:pPr>
      <w:r>
        <w:rPr/>
        <w:t>изменений  собственником  жилого помещения  указываются паспортные</w:t>
      </w:r>
    </w:p>
    <w:p>
      <w:pPr>
        <w:pStyle w:val="ConsPlusNonformat"/>
        <w:widowControl/>
        <w:rPr/>
      </w:pPr>
      <w:r>
        <w:rPr/>
        <w:t>данные,  место  регистрации  собственника,  адрес жилого помещения</w:t>
      </w:r>
    </w:p>
    <w:p>
      <w:pPr>
        <w:pStyle w:val="ConsPlusNonformat"/>
        <w:widowControl/>
        <w:rPr/>
      </w:pPr>
      <w:r>
        <w:rPr/>
        <w:t>собственника, телефон и иная контактная информац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 6.2.  Сведения  о  лице и внесенных им в Инструкцию</w:t>
      </w:r>
    </w:p>
    <w:p>
      <w:pPr>
        <w:pStyle w:val="ConsPlusNonformat"/>
        <w:widowControl/>
        <w:rPr/>
      </w:pPr>
      <w:r>
        <w:rPr/>
        <w:t>измен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менения разработаны и внесены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организационно-правовая форм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 наименование юридического лица либо фамилия, имя, отчеств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дивидуального предпринимателя или собственника жилого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ещения, разработавшего и внесшего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менения внесены в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ункт, подраздел, раздел, часть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в связи с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чина и объект (элемент) общего имущества, изменивший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арактеристику и (или) свойства, срок службы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менения разработаны на основании __________________________.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земпляр  изменений,  внесенных  в  Инструкцию  (на  бумажном</w:t>
      </w:r>
    </w:p>
    <w:p>
      <w:pPr>
        <w:pStyle w:val="ConsPlusNonformat"/>
        <w:widowControl/>
        <w:rPr/>
      </w:pPr>
      <w:r>
        <w:rPr/>
        <w:t>носителе и на электронном носителе информации), передан в 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униципальный архив муниципального образования, адре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земпляр изменений, внесенных в Инструкцию, передал 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число, месяц, год и акт передачи, его реквизи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разработке   изменений  юридическим  лицом   указываются</w:t>
      </w:r>
    </w:p>
    <w:p>
      <w:pPr>
        <w:pStyle w:val="ConsPlusNonformat"/>
        <w:widowControl/>
        <w:rPr/>
      </w:pPr>
      <w:r>
        <w:rPr/>
        <w:t>реквизиты свидетельства о государственной регистрации, кем и когда</w:t>
      </w:r>
    </w:p>
    <w:p>
      <w:pPr>
        <w:pStyle w:val="ConsPlusNonformat"/>
        <w:widowControl/>
        <w:rPr/>
      </w:pPr>
      <w:r>
        <w:rPr/>
        <w:t>выдано,  ИНН,  юридический  и фактический адрес юридического лица,</w:t>
      </w:r>
    </w:p>
    <w:p>
      <w:pPr>
        <w:pStyle w:val="ConsPlusNonformat"/>
        <w:widowControl/>
        <w:rPr/>
      </w:pPr>
      <w:r>
        <w:rPr/>
        <w:t>телефон,   факс  и  иная  контактная  информация.  При  разработке</w:t>
      </w:r>
    </w:p>
    <w:p>
      <w:pPr>
        <w:pStyle w:val="ConsPlusNonformat"/>
        <w:widowControl/>
        <w:rPr/>
      </w:pPr>
      <w:r>
        <w:rPr/>
        <w:t>изменений  собственником  жилого помещения  указываются паспортные</w:t>
      </w:r>
    </w:p>
    <w:p>
      <w:pPr>
        <w:pStyle w:val="ConsPlusNonformat"/>
        <w:widowControl/>
        <w:rPr/>
      </w:pPr>
      <w:r>
        <w:rPr/>
        <w:t>данные,  место  регистрации  собственника,  адрес жилого помещения</w:t>
      </w:r>
    </w:p>
    <w:p>
      <w:pPr>
        <w:pStyle w:val="ConsPlusNonformat"/>
        <w:widowControl/>
        <w:rPr/>
      </w:pPr>
      <w:r>
        <w:rPr/>
        <w:t>собственника, телефон и иная контактная информац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подразделов производится арабскими цифрами в порядке</w:t>
      </w:r>
    </w:p>
    <w:p>
      <w:pPr>
        <w:pStyle w:val="ConsPlusNonformat"/>
        <w:widowControl/>
        <w:rPr/>
      </w:pPr>
      <w:r>
        <w:rPr/>
        <w:t>возрастания.  Номер подраздела должен состоять из номера раздела и</w:t>
      </w:r>
    </w:p>
    <w:p>
      <w:pPr>
        <w:pStyle w:val="ConsPlusNonformat"/>
        <w:widowControl/>
        <w:rPr/>
      </w:pPr>
      <w:r>
        <w:rPr/>
        <w:t>подраздела, разделенных точкам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Часть IV. Архив и приложения к Инструк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аздел 7. Архи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7.1. Сведения об утративших силу подразделах Раздела</w:t>
      </w:r>
    </w:p>
    <w:p>
      <w:pPr>
        <w:pStyle w:val="ConsPlusNonformat"/>
        <w:widowControl/>
        <w:rPr/>
      </w:pPr>
      <w:r>
        <w:rPr/>
        <w:t>2 Части I Инструкци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5"/>
        <w:gridCol w:w="3645"/>
        <w:gridCol w:w="175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утратившего </w:t>
              <w:br/>
              <w:t xml:space="preserve">силу подраздела, </w:t>
              <w:br/>
              <w:t xml:space="preserve">Раздела 2 Части I </w:t>
              <w:br/>
              <w:t xml:space="preserve">Инструкции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 подраздела Раздела 6</w:t>
              <w:br/>
              <w:t xml:space="preserve">"Сведения о лице и    </w:t>
              <w:br/>
              <w:t xml:space="preserve">внесенных им в Инструкцию </w:t>
              <w:br/>
              <w:t xml:space="preserve">изменениях"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 </w:t>
              <w:br/>
              <w:t xml:space="preserve">прило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7.2. Сведения об утративших силу подразделах Раздела</w:t>
      </w:r>
    </w:p>
    <w:p>
      <w:pPr>
        <w:pStyle w:val="ConsPlusNonformat"/>
        <w:widowControl/>
        <w:rPr/>
      </w:pPr>
      <w:r>
        <w:rPr/>
        <w:t>3 Части II Инструкции, утратившие силу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3375"/>
        <w:gridCol w:w="148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утратившего  </w:t>
              <w:br/>
              <w:t xml:space="preserve">силу подраздела,   </w:t>
              <w:br/>
              <w:t xml:space="preserve">Раздела 3 Части II  </w:t>
              <w:br/>
              <w:t xml:space="preserve">Инструкци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 подраздела Раздела</w:t>
              <w:br/>
              <w:t xml:space="preserve">6 "Сведения о лице и  </w:t>
              <w:br/>
              <w:t xml:space="preserve">внесенных им в     </w:t>
              <w:br/>
              <w:t xml:space="preserve">Инструкцию изменениях"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>при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раздел 7.3. Сведения об утративших силу подразделах Раздела</w:t>
      </w:r>
    </w:p>
    <w:p>
      <w:pPr>
        <w:pStyle w:val="ConsPlusNonformat"/>
        <w:widowControl/>
        <w:rPr/>
      </w:pPr>
      <w:r>
        <w:rPr/>
        <w:t>4 Части II Инструкции, утратившие силу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35"/>
        <w:gridCol w:w="3375"/>
        <w:gridCol w:w="148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утратившего  </w:t>
              <w:br/>
              <w:t xml:space="preserve">силу подраздела   </w:t>
              <w:br/>
              <w:t xml:space="preserve">Раздела 4 Части II </w:t>
              <w:br/>
              <w:t xml:space="preserve">Инструкции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подраздела    </w:t>
              <w:br/>
              <w:t xml:space="preserve">Раздела 6 "Сведения о  </w:t>
              <w:br/>
              <w:t xml:space="preserve">лице и внесенных им в  </w:t>
              <w:br/>
              <w:t xml:space="preserve">Инструкцию изменениях"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>при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аздел 8. Прилож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40"/>
        <w:gridCol w:w="1215"/>
        <w:gridCol w:w="351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прилож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тав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 с новой страницы -----------------------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06:00Z</dcterms:created>
  <dc:creator>ABikovski</dc:creator>
  <dc:description/>
  <cp:keywords/>
  <dc:language>en-US</dc:language>
  <cp:lastModifiedBy>Toshiba</cp:lastModifiedBy>
  <dcterms:modified xsi:type="dcterms:W3CDTF">2009-05-04T12:37:00Z</dcterms:modified>
  <cp:revision>2</cp:revision>
  <dc:subject/>
  <dc:title>Зарегистрировано в Минюсте РФ 17 октября 2007 г</dc:title>
</cp:coreProperties>
</file>